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rPr>
          <w:rFonts w:ascii="黑体" w:hAnsi="黑体" w:eastAsia="黑体" w:cs="仿宋"/>
          <w:kern w:val="0"/>
          <w:sz w:val="32"/>
          <w:szCs w:val="32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3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副刊作品参评推荐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83"/>
        <w:gridCol w:w="425"/>
        <w:gridCol w:w="711"/>
        <w:gridCol w:w="453"/>
        <w:gridCol w:w="92"/>
        <w:gridCol w:w="830"/>
        <w:gridCol w:w="237"/>
        <w:gridCol w:w="704"/>
        <w:gridCol w:w="288"/>
        <w:gridCol w:w="1070"/>
        <w:gridCol w:w="251"/>
        <w:gridCol w:w="664"/>
        <w:gridCol w:w="68"/>
        <w:gridCol w:w="317"/>
        <w:gridCol w:w="607"/>
        <w:gridCol w:w="251"/>
        <w:gridCol w:w="1096"/>
      </w:tblGrid>
      <w:tr>
        <w:trPr>
          <w:trHeight w:val="427" w:hRule="atLeast"/>
        </w:trPr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标题</w:t>
            </w:r>
          </w:p>
        </w:tc>
        <w:tc>
          <w:tcPr>
            <w:tcW w:w="46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与狼对歌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体裁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  <w:lang w:val="zh-CN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特写</w:t>
            </w:r>
          </w:p>
        </w:tc>
      </w:tr>
      <w:tr>
        <w:trPr>
          <w:trHeight w:val="425" w:hRule="atLeast"/>
        </w:trPr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zh-CN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  <w:lang w:val="zh-CN" w:eastAsia="zh-CN"/>
              </w:rPr>
            </w:r>
          </w:p>
        </w:tc>
        <w:tc>
          <w:tcPr>
            <w:tcW w:w="46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zh-CN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字数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  <w:lang w:val="zh-CN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zh-CN" w:eastAsia="zh-CN"/>
              </w:rPr>
              <w:t>477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字</w:t>
            </w:r>
          </w:p>
        </w:tc>
      </w:tr>
      <w:tr>
        <w:trPr>
          <w:trHeight w:val="493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者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  <w:lang w:val="zh-CN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郭达鹏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辑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  <w:lang w:val="zh-CN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邵美玲</w:t>
            </w:r>
          </w:p>
        </w:tc>
      </w:tr>
      <w:tr>
        <w:trPr>
          <w:trHeight w:val="819" w:hRule="exac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原创单位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  <w:lang w:val="zh-CN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《中国石油报》社</w:t>
            </w:r>
          </w:p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  <w:lang w:val="zh-CN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有限公司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发布端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账号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报纸名称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8"/>
                <w:szCs w:val="28"/>
                <w:lang w:val="zh-CN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《中国石油报》</w:t>
            </w:r>
          </w:p>
        </w:tc>
      </w:tr>
      <w:tr>
        <w:trPr>
          <w:trHeight w:val="65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刊发版面名称及版次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北方周末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zh-CN" w:eastAsia="zh-CN"/>
              </w:rPr>
              <w:t>·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第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zh-CN" w:eastAsia="zh-CN"/>
              </w:rPr>
              <w:t>5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版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发表日期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zh-CN" w:eastAsia="zh-CN"/>
              </w:rPr>
              <w:t>2024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年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月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新媒体作品网址</w:t>
            </w:r>
          </w:p>
        </w:tc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填报作品网址，相关二维码附后。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是否为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三好作品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val="zh-CN" w:eastAsia="zh-CN"/>
              </w:rPr>
              <w:t>否</w:t>
            </w:r>
          </w:p>
        </w:tc>
      </w:tr>
      <w:tr>
        <w:trPr>
          <w:trHeight w:val="3388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作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品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简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这是一个离奇又温情的故事，也许只有在柴达木这种极度荒凉的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高原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才能发生。在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那片瀚海戈壁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，一代代青海石油人用青春、热血甚至生命写就了一部产业报国的石油发展史，也铸就了宝贵的柴达木石油精神。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lang w:val="en-US" w:eastAsia="zh-CN"/>
              </w:rPr>
              <w:t>2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024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秋，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本文作者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走进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柴达木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，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克服严重的高原反应，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寻找那一脉相承的石油魂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，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在与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故事主人公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樊工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的交谈中，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敏锐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地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捕捉到这个独特的故事线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" w:hAnsi="仿宋" w:eastAsia="仿宋" w:cs="仿宋"/>
                <w:w w:val="95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作者通过细腻的语言和巧妙的叙述技巧，将这一故事生动地还原到读者面前。从遭遇狼群到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紧张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对峙，再到生死关头的求生本能，最后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到“与狼对歌”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后的奇妙反应，作者对细节的把控和对情感的挖掘，使故事充满画面感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和张力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，成功刻画出了石油人“哪里有石油哪里就是我的家”的家国情怀。</w:t>
            </w:r>
          </w:p>
        </w:tc>
      </w:tr>
      <w:tr>
        <w:trPr>
          <w:trHeight w:val="3147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本文通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过“与狼对歌”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的故事，从侧面反映了石油人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在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极端恶劣的生存环境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中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“我为祖国献石油”的坚韧与豪情，弘扬了石油精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时代在变，精神不变。能源安全关乎国家的稳定与发展。正是这种精神力量，让一代代石油人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不管自然环境多么恶劣、国际形势多么复杂多变，始终保持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“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我为祖国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献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石油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”的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责任与担当，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折射出的是浓烈的家国情怀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，也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激励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着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各行各业的人们不畏艰难、奋勇拼搏，</w:t>
            </w:r>
            <w:r>
              <w:rPr>
                <w:rFonts w:ascii="方正仿宋简体" w:hAnsi="方正仿宋简体" w:cs="方正仿宋简体" w:eastAsia="方正仿宋简体"/>
                <w:sz w:val="24"/>
                <w:lang w:val="en-US" w:eastAsia="zh-CN"/>
              </w:rPr>
              <w:t>用清澈的爱守护祖国母亲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文章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在《中国石油报》副刊头版整版刊发，并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被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中国石油报官微、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新浪网、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青海油田公司门户网站以及《青海石油报》全文转载，起到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了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很好的宣传效果。</w:t>
            </w:r>
          </w:p>
        </w:tc>
      </w:tr>
      <w:tr>
        <w:trPr>
          <w:trHeight w:val="4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6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49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题材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非常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独特与稀缺。荒凉的当金山、夜归的石油人、可怕的狼群，故事发生的三个主要要素，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也许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只有在石油人特定的极端恶劣的工作环境下才能兼具。新奇的故事，给读者带来前所未有的新鲜感与强烈的冲击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角度非常新颖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。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对石油精神的阐释，不是大而化之的说教，不是从工作角度表述，而是通过独特的故事视角来生动展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小切口大主题。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通过对一次意外遭遇的讲述，展现了石油人在艰苦环境中的乐观与勇敢，弘扬了石油人克服万难保障国家能源安全的家国情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语言生动凝练、结构紧凑有序。作者老练的叙事手法让故事情节环环相扣、层层推进</w:t>
            </w:r>
            <w:r>
              <w:rPr>
                <w:rFonts w:ascii="方正仿宋简体" w:hAnsi="方正仿宋简体" w:cs="方正仿宋简体" w:eastAsia="方正仿宋简体"/>
                <w:sz w:val="24"/>
                <w:lang w:eastAsia="zh-CN"/>
              </w:rPr>
              <w:t>，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在一次次的紧张、刺激后，以温情收尾，留给读者无限遐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总体来说，这篇文章既具有新闻的真实性，又不失文学的艺术性，更具高度的社会价值和现实意义，是一篇不可多得的新闻特写佳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widowControl w:val="false"/>
              <w:spacing w:lineRule="exact" w:line="360"/>
              <w:ind w:firstLine="5382"/>
              <w:jc w:val="both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3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</w:tc>
      </w:tr>
      <w:tr>
        <w:trPr>
          <w:trHeight w:val="886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zh-CN" w:eastAsia="zh-CN"/>
              </w:rPr>
              <w:t>王晓群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010-6452309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13146127162</w:t>
            </w:r>
          </w:p>
        </w:tc>
      </w:tr>
      <w:tr>
        <w:trPr>
          <w:trHeight w:val="583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26092523@qq.co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480"/>
              <w:rPr>
                <w:rFonts w:ascii="方正仿宋简体" w:hAnsi="方正仿宋简体" w:eastAsia="方正仿宋简体" w:cs="方正仿宋简体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100011</w:t>
            </w:r>
          </w:p>
        </w:tc>
      </w:tr>
      <w:tr>
        <w:trPr>
          <w:trHeight w:val="42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北京市朝阳区安外安华里二区甲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号</w:t>
            </w:r>
          </w:p>
        </w:tc>
      </w:tr>
    </w:tbl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与狼对歌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  <w:t>通讯员</w:t>
      </w:r>
      <w:r>
        <w:rPr>
          <w:rFonts w:eastAsia="Times New Roman"/>
          <w:sz w:val="28"/>
          <w:szCs w:val="36"/>
        </w:rPr>
        <w:t xml:space="preserve"> </w:t>
      </w:r>
      <w:r>
        <w:rPr>
          <w:sz w:val="28"/>
          <w:szCs w:val="36"/>
        </w:rPr>
        <w:t>郭达鹏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/>
        <w:t>　　</w:t>
      </w:r>
      <w:r>
        <w:rPr>
          <w:rFonts w:eastAsia="Times New Roman"/>
          <w:lang w:val="en-US" w:eastAsia="zh-CN"/>
        </w:rPr>
        <w:t xml:space="preserve">  </w:t>
      </w:r>
      <w:r>
        <w:rPr>
          <w:rFonts w:ascii="方正楷体简体" w:hAnsi="方正楷体简体" w:cs="方正楷体简体" w:eastAsia="方正楷体简体"/>
          <w:sz w:val="32"/>
          <w:szCs w:val="32"/>
        </w:rPr>
        <w:t>这是一段神奇的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　　这是一个凄美的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　　暗夜，当金山，亘古洪荒。赶路的石油人遇上了狼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　　生死一线间，他四肢伏地，脑袋高高扬起，拼尽全力，冲天长啸：“呜嗷——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　　头狼也跪拜般趴地，抬头，冲天回以“呜嗷——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　　旋即，其他狼也跟着“呜嗷——呜嗷——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　　高原回声，遥远，嘹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　　就这样，狼与人，一唱一和，以声相会。在一声声“狼嚎”中，他最终带着队友驾车远去。身后的嚎声，渐行渐远、如泣如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　　是相惜？是悲悯？不得而知。但石油人的苦、石油人的难和求生的本能，都让人读来不禁怆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　　多年后，在接待采风团的车上，他讲述了这段往事，又发出了那声“狼嚎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参加中国石油作家协会组织的采风活动期间，我结识了与我们同行的青海油田党委宣传部高级主管樊文宏。我们亲切地称他“樊工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樊工个头不高，一副眼镜衬出几分儒雅，比我大不了几岁。和我见过的大多数高原石油人一样：那种与粗犷、朴实同在的豪气，机灵、诙谐中透出的认真劲，都让我似曾相识、倍感亲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在去冷湖的车上，樊工向大家介绍着油田各油区的分布和所在位置。他谈兴很浓，上至天文、下到地理，远到藏传佛教、近到油田开发历史，他都如数家珍，可谓无所不知、无所不晓。漫长的路程中，因为他幽默诙谐的讲述，大家毫无倦意，车厢里始终充满欢声笑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与他同行，我很开心。樊工的滔滔不绝、阳光率真，和我的沉默寡语、口拙木讷有些格格不入，但因为年龄相近，也就少了些拘谨，多了些融洽。我们聊着聊着，话题就聊到了“拼车”。这是一个大家再熟悉不过的话题。只要有过野外作业经历的石油人，对此都不陌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樊工笑着说：“我们也拼车啊。你想，上井一去就是一个来月，从基地到生活区那么遥远，工作结束了，谁不想早点回家啊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在寸草不生、荒凉寂寞、渺无人烟的高原戈壁，石油人一个班次往往就是一个月。单调恶劣的环境，连看一株小草、一只飞鸟都是奢望，说不想家那是假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关切地问他：“回家的路途也太遥远了，一趟就得七八个小时，还得翻越高海拔的当金山，安全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樊工哈哈一笑：“总的来说还是安全的。习惯了，也就无所谓了。不过，要说危险，我还真经历过一次。就那一次，这辈子都忘不了。”他神秘地眨了眨眼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被他的表情逗笑了：“怎么了？遇到雨雪了？车跑偏了？高原反应厉害了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樊工摇摇头：“不是，都不是。你猜一天也不可能猜出来。你绝对想不到，那可真堪称奇遇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“奇遇？”我来了兴致，“说说看，怎么个奇，怎么个遇？”听到我迫切的追问，樊工不再卖关子，给我们讲了下面的故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暗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荒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群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那是一个深秋的傍晚，结束了一个班次一个月的工作，我们都归心似箭。于是，我约上两个同事，一起拼车回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那天下午，原定早点出发，因为队上有点事没处理完，所以出发时天已经黑了。我赶到时，另外两位同事已经等了一段时间。我匆忙洗了把脸，连工服都没换就钻进了车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汽车发动机的声音惊动了队长。他急匆匆地来到车旁问：“你们非得今晚回去吗？”见我们都不说话又都一脸迫切，队长叹了口气提醒我们：“一定要注意安全。天凉了，路又远，走夜路，还要过当金山。别看四周光秃秃的，这季节，狼也该出动找食了，小心饿狼盯上你们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笑了，打着哈哈说：“哪有那么邪乎？这放眼望去连棵草都不长，兔子都不来，整座山上除了雪就看不到第二种颜色，上哪儿找狼去啊？放心吧，真要是有狼，我们哥儿几个身强力壮的，还怕它？再说，我们开着车，有铁甲护身，狼也钻不进来啊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队长仍不放心，叮嘱道：“狼都是成群出来的，可千万别大意。到家了，报个平安啊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们一脸不在乎：“行，放心吧，队长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挥手告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冷湖的灯光离我们越来越远，直到消失在夜幕中。没有月亮的夜格外寂静，周围没有任何生命迹象。除了汽车发动机有节奏的震颤，再没有任何声息。车灯下的路惨白地伸向无尽的黑暗。偶遇一辆对面驶来的车辆，车灯射出的光束也让我们感到分外温暖，感觉还是行驶在地球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天上的星星冷冷地看着我们这几位不惧黑夜、匆忙赶路的夜归人。为了驱赶寂静和困意，我们东拉西扯地打开了话匣子：天文地理、国际局势、国内新闻，甚至娱乐八卦、明星绯闻，漫无边际，无所不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车沿着山路慢慢驶上了当金山。窗外空旷寂静，远远近近、高低起伏的山脉如青面獠牙的怪兽般阴森恐怖。要说的话题扯完了，实在顶不住袭来的困意，我决定打个盹，便在路边停了车，准备与同事换着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们刚下车，同事便惊叫起来：“快看，那是什么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漫不经心地说：“什么什么？快换过来吧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“真的，就那儿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顺着他手指的方向定睛一看，后脊梁立马觉得阴风阵阵，睡意瞬间被抛到了九霄云外。我的老天啊，那该不是狼吧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夜幕中，一对贼亮贼亮的绿光点慢慢向我们移过来。紧接着，两对、三对、四对，越来越多，十几对绿光点闪着幽灵般的光，呈放射形向我们逼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是狼，而且是狼群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冷森森的光伴着寒冷的山风，让人不寒而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马上提醒张大了嘴巴发愣的同事：“坏了，遇到狼了，还是狼群！快上车，快跑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大家好像从噩梦中惊醒，秒回车里。我一脚油门踩到底，发动机轰鸣着，车发疯似地向前冲去。但向前冲的车不仅没震慑住狼群，好像更激发了它们的斗志。它们死死盯住车，簇拥在车的两侧和车后，拼命追随，形成了半包围的“护卫狼队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见到这情景，我只觉头皮发麻，全身的肌肉绷紧，冷汗直冒，脑子里只有一个想法：跑！快点，再快点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使劲踩着油门，狼群却始终跟在车后玩命地追，不舍不弃。那一刻，我只恨身上没有翅膀。但一想，就算有了翅膀，这么长的奔袭，连个落脚喘息的树杈都没有，什么鸟类也受不了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也不知狂奔了多远，跑了多久，车周围阴森的绿光点慢慢少了，最后终于看不见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对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伏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长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们庆幸不已、惊魂稍定。一同事还煞有介事地说：“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条腿的家伙还想跑过</w:t>
      </w:r>
      <w:r>
        <w:rPr>
          <w:rFonts w:eastAsia="方正仿宋简体" w:cs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个轮子的车？凭你再厉害再有速度，和我们斗，还差点意思嘛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话音未落，突听车轮一声怪响。此时，这声音比防空警报还瘆人。我们不约而同地下车查看——坏了，因为慌不择路，左后轮轧到路边尖利的石头上，爆胎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真是“屋漏偏逢连夜雨”，怕什么来什么。我们一边诅咒一边下车，迅速找出备胎和工具，准备更换轮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就在此时，那让人惊恐的绿光点又幽灵般地出现了。它们在不远处的山梁上闪烁，慢慢逼近。原来它们并没沿公路猛追，而是从山梁抄近路追了过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突然，一声狼的长啸打破了夜的静谧，周围群山也发出了远远近近、高高低低的回声。我们顿感心惊胆战、魂飘天外。我们手脚并用，刚卸下轮胎，仿佛眨眼间，狼群已经陆陆续续到来，在车的两侧、车后完成了包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们慌了。这架势，谁还顾得上修车啊？我们迅速起身，背靠车体，手握修车工具，大气不敢出地盯着已近在眼前、来回逡巡的狼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狼群对我们的严阵以待好像有点漫不经心。它们对我们似乎视而不见，踱着步，嗅着地面，然后分别找到自己的位置，悠闲地坐了下来，紧紧地盯着我们。但它们并不在车头前面“排兵布阵”，不知是否是怕黑暗里的那束车灯，还是怕马达的轰鸣，或是怕这铁家伙发起飙来向前猛冲，会让它们粉身碎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面对这群饥饿又狡猾的狼，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们简单交流后，一致认为首要任务是换好轮胎。可面对环伺的狼群，怎么才能完成这个任务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在这黑夜高原的荒山上，在一群虎视眈眈注视你的狼面前，我们大气不敢出，每个动作都变得小心翼翼，生怕某个不经意的举动激怒了狼，给自己带来伤害。此时，我们多么渴望能有一辆路过的车帮我们解围。可是，四周万籁俱寂，连一丝风声都没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们和狼群就这样对视着、僵持着。我们都感到了手心里的汗水，感到了深入骨髓的凉意。时间在一分一秒地流逝，可这么对峙也不是个事。车没熄火就得烧油，油烧完了电瓶就没电了，没电了车灯就熄灭了，我们就会沉入无边的黑暗里了。那个时候，即使不被狼咬死，也会被冻死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不堪设想！所以，我们必须在狼完成对我们的观察、袭击之前，以最快的速度换上备胎，才有可能脱离险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强令自己冷静下来，仔细观察了一下，发现所有狼的目光都集中在离车最近的那头狼身上。哦，我明白了，那一定是头狼！所有的指令都是它发出的。要征服狼群就必须先征服它。怎样征服它呢？死拼显然不行，狼多人少。我的大脑在飞快转着。突然，一个大胆、冒险又荒唐的想法闪过脑际：学狼叫。不管怎么样，豁出去了，试试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慢慢离开车体，一步步趋向头狼。在车灯的照耀下，我看清了头狼的样子。那是一匹瘦削却强悍的狼，背上的毛很短，却如钢针般根根竖立，像一排狭窄的钢刷；头高高扬起，显得威风凛凛。它的眼睛静静地盯着我们，时不时伸出舌头在嘴角舔一下，露出泛着寒光的尖利的牙齿。我甚至能嗅到它嘴里喷出的令人作呕的腥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在我靠近时，头狼没有半点退却的意思。我鼓足勇气，给自己壮胆：还就不信了，我堂堂石油人还怕你几只野狼？牙一咬，心一横，我猛然往地上一扑，四肢着地，脑袋高高扬起，对着头狼的脑袋，拼尽全身力气，冲着天长啸：“呜嗷——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在这漆黑的夜里，在这空旷寂寥的高原上，这声长啸似划破夜空的惊雷，引来群山巨大的回声。我不知道这声音是怎么发出的，我被自己的声音吓了一跳。让我惊奇的是，那声长啸后，头狼明显一愣，一下子跳起来向后疾退了几步，凶狠的眼神顿时温柔了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接下来的动作更是让我目瞪口呆：那头狼竟弯曲前肢，如跪拜般趴在地上，抬起头，冲着天空也“呜嗷——”地叫起来。在它的引领下，其他狼也跟着“呜嗷——呜嗷——”此起彼伏地嗥叫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看着它们这如俯首称臣的跪拜动作，我紧张的心放了下来，但仍不敢放松警惕。我似乎读懂了它们，紧接着又一声长啸。这次比上次更有底气、更响亮，高原的回声更遥远、更嘹亮。狼群依旧跟随着我继续跪拜嗥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与狼就这样你来我往，不停地嗥着叫着，如唱和一般。那情景已经不像人和狼在对嗥，倒像是两个许久不见的故友重逢时相互亲切地问候，诉说着久别重逢的喜悦与思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在我和狼群的一唱一和之间，另外两位同事迅速换好了轮胎。一声提醒，我秒停与群狼的“对歌”，迅速钻进车里，猛踩油门，车呼啸着冲向前方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让我们奇怪的是，这次，狼群没有再像先前那样锲而不舍地追过来。后视镜里，我看见它们依旧乖乖地趴在原地，冲着我们继续嗥着，长短不一、上下起伏，似乎有一种韵律一种节奏。我甚至有了一种如泣如诉、长亭相送的感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那一刻，别有滋味在心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悲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共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车开足了马力，一路狂奔。直到看到城市的灯光，我的心才平静下来，才发现背后的衣服早被汗水浸透了。那种死里逃生的窃喜和后怕，很难用语言描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们三人长长地舒了一口气：“啊！终于到家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车里的气氛又活跃了起来。同事拍拍我的肩，调侃说：“哥们儿，你行啊，竟然还懂得兽语。看来学一门外语太重要了，关键时候能与对手谈判，化干戈为玉帛，让饥饿的群狼放我们一条生路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咧咧嘴，笑不出来，心情很复杂。回想群狼那些奇怪的动作，后怕里又多了一丝温暖或者感动。我思忖着说：“我在想，应该……应该不是语言的问题，可能是……狼也太孤单了。你们注意到没有，我们穿的可是红工服。它们是不是认识或熟悉这身红工服，以为遇到了同类。在和我高歌数曲、确定了我们的身份后，头狼做出指示：能在此地生存，能与它们对唱，一定是同类，予以放行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“嗯，有道理，有道理。”听完我的解释，两个同事频频点头，若有所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“万物皆有灵啊。”我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讲到此，我看出了樊工眼里流露出的柔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是啊，万物皆有灵。也许柴达木盆地的狼群也知道，在这亘古洪荒、贫瘠荒凉的高原上，能与它们同生共存，能与它们对歌共鸣的，只有身着红工服的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车在高原的公路上行驶，马达的节奏敲击着我的耳膜。我的心难以平静。周围高低起伏的群山在我眼中成了高高竖起的点赞大拇指，耳边响起樊工与狼“对歌”时嘹亮悠远的声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我突发奇想，提议道：“樊工，您再学一遍那年和狼群对歌的声音吧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樊工听了一怔，随后就大大方方地站起来，冲我们一抱拳：“好，那我就再献一次丑，让你们也见证一下我的实力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他清了清嗓子，用手做成喇叭状，深吸了一口气，对着我们伸长了脖子：“呜嗷——呜嗷——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车厢里响起了热烈的掌声、欢呼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这是我今生听过的最优美激昂的声音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那是石油人“哪里有石油哪里就是我的家”的无畏气概，是“我当个石油工人多荣耀”的激越清音！在这人迹罕至的青藏高原，在这寸草不生的柴达木盆地，中国石油的员工们坚定挺立、顽强拼搏、勇毅前行。他们有着狼一样的团队意识、协作精神，有着狼一样的果敢和智慧，有着狼一样锲而不舍的追求，有着狼一样对同伴的体贴与关爱。因此，他们才敢于与狼同行、与狼对歌，才能让群狼在他们面前心甘情愿地俯首称臣，把狼鲜见的柔情一面淋漓尽致地展现出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　　蛮荒之地，与狼“对歌”，这是中国石油人独特的魅力与豪迈！</w:t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9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rFonts w:ascii="Times New Roman" w:hAnsi="Times New Roman" w:cs="Times New Roman"/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0:00Z</dcterms:created>
  <dc:creator>Monkey</dc:creator>
  <dc:description/>
  <dc:language>en-US</dc:language>
  <cp:lastModifiedBy> </cp:lastModifiedBy>
  <cp:lastPrinted>2025-03-17T10:50:00Z</cp:lastPrinted>
  <dcterms:modified xsi:type="dcterms:W3CDTF">2025-04-14T08:14:3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D0CE18E934B4AB21D3B6B15E3935D</vt:lpwstr>
  </property>
  <property fmtid="{D5CDD505-2E9C-101B-9397-08002B2CF9AE}" pid="3" name="KSOProductBuildVer">
    <vt:lpwstr>2052-11.8.2.12309</vt:lpwstr>
  </property>
  <property fmtid="{D5CDD505-2E9C-101B-9397-08002B2CF9AE}" pid="4" name="KSOTemplateDocerSaveRecord">
    <vt:lpwstr>eyJoZGlkIjoiYjdlMzJhOWVkMDc4YTM2Nzk3NjlmYmUzMzdiN2ZlN2EifQ==</vt:lpwstr>
  </property>
  <property fmtid="{D5CDD505-2E9C-101B-9397-08002B2CF9AE}" pid="5" name="commondata">
    <vt:lpwstr>commondata</vt:lpwstr>
  </property>
</Properties>
</file>