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04"/>
        <w:gridCol w:w="2648"/>
        <w:gridCol w:w="330"/>
        <w:gridCol w:w="1112"/>
        <w:gridCol w:w="448"/>
        <w:gridCol w:w="427"/>
        <w:gridCol w:w="3172"/>
      </w:tblGrid>
      <w:tr>
        <w:trPr>
          <w:trHeight w:val="764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专栏名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报观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创办时间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原创单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券时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券时报</w:t>
            </w:r>
          </w:p>
        </w:tc>
      </w:tr>
      <w:tr>
        <w:trPr>
          <w:trHeight w:val="64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字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80" w:hanging="4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zh-CN"/>
              </w:rPr>
              <w:t>2500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语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文</w:t>
            </w:r>
          </w:p>
        </w:tc>
      </w:tr>
      <w:tr>
        <w:trPr>
          <w:trHeight w:val="618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周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周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～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1</w:t>
            </w:r>
            <w:r>
              <w:rPr>
                <w:rFonts w:ascii="仿宋" w:hAnsi="仿宋" w:cs="仿宋" w:eastAsia="仿宋"/>
                <w:sz w:val="28"/>
                <w:szCs w:val="28"/>
              </w:rPr>
              <w:t>版</w:t>
            </w:r>
          </w:p>
        </w:tc>
      </w:tr>
      <w:tr>
        <w:trPr>
          <w:trHeight w:val="661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主创人员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集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编辑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菁 郑加良</w:t>
            </w:r>
          </w:p>
        </w:tc>
      </w:tr>
      <w:tr>
        <w:trPr>
          <w:trHeight w:val="2135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介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栏目是证券时报宣传习近平新闻思想的重要阵地，是关注证券财经资本市场热点事情的重要窗口和品牌栏目。在选题上始终紧跟经济领域热点话题、大事要闻，举旗定向、强势发声，释疑解惑，凝聚共识，积极为“活跃资本市场 提振投资者信心”鼓与呼。栏目定位精准，特色鲜明，推出了不少精品力作，在深圳乃至全国范围产生了一定的知名度和影响力。该栏目注重改进文风、创新表达，文章语言朴素，隽永深厚，有筋骨、有味道，善于运用“沾泥土”“带露珠”“冒热气”的群众语言、生活语言、网络语言，更容易让投资者理解和接受。</w:t>
            </w:r>
          </w:p>
        </w:tc>
      </w:tr>
      <w:tr>
        <w:trPr>
          <w:trHeight w:val="2029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果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栏目自设立以来，注重理论性、实践性与指导性相统一，既讲道理、指方向，又明思路、教方法，真正起到了“守望资本市场 推动社会进步”的作用，深受投资者读者的喜爱。多篇评论文章被相关媒体转载引用，已成为证券时报极具影响力的专栏。</w:t>
            </w:r>
          </w:p>
        </w:tc>
      </w:tr>
      <w:tr>
        <w:trPr>
          <w:trHeight w:val="23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︶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jc w:val="both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栏目坚持正确政治方向、舆论导向和价值取向，注重理论性、实践性与指导性相统一，真正起到了“守望资本市场 推动社会进步”的作用，已成为证券时报极具影响力的专栏。</w:t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;宋体" w:hAnsi="华文中宋;宋体" w:eastAsia="华文中宋;宋体" w:cs="华文中宋;宋体"/>
                <w:spacing w:val="-2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"/>
                <w:sz w:val="28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;宋体" w:hAnsi="华文中宋;宋体" w:eastAsia="华文中宋;宋体" w:cs="华文中宋;宋体"/>
                <w:spacing w:val="-2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8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年   月    日</w:t>
            </w:r>
          </w:p>
        </w:tc>
      </w:tr>
      <w:tr>
        <w:trPr>
          <w:trHeight w:val="65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联系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宋腾虎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手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8637130825</w:t>
            </w:r>
          </w:p>
        </w:tc>
      </w:tr>
      <w:tr>
        <w:trPr>
          <w:trHeight w:val="57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0755-8351403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E-mail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songtenghu@stcn.com</w:t>
            </w:r>
          </w:p>
        </w:tc>
      </w:tr>
      <w:tr>
        <w:trPr>
          <w:trHeight w:val="538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地址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广东省深圳市福田区彩田路深科技城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座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44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楼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邮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518035</w:t>
            </w:r>
          </w:p>
        </w:tc>
      </w:tr>
    </w:tbl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br w:type="page"/>
      </w: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 xml:space="preserve">4 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;宋体"/>
          <w:sz w:val="24"/>
          <w:szCs w:val="24"/>
        </w:rPr>
      </w:pPr>
      <w:r>
        <w:rPr>
          <w:rFonts w:eastAsia="仿宋_GB2312;仿宋" w:cs="华文中宋;宋体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  <w:lang w:val="en-US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  <w:lang w:val="en-US"/>
              </w:rPr>
              <w:t>时报观察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代表作</w:t>
            </w:r>
            <w:r>
              <w:rPr>
                <w:rFonts w:ascii="华文中宋;宋体" w:hAnsi="华文中宋;宋体" w:eastAsia="华文中宋;宋体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  <w:lang w:val="en-US"/>
              </w:rPr>
              <w:t>与市场对话 把信心聚拢起来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  <w:lang w:val="en-US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lang w:val="en-US"/>
              </w:rPr>
              <w:t>“</w:t>
            </w: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是</w:t>
            </w:r>
          </w:p>
        </w:tc>
      </w:tr>
      <w:tr>
        <w:trPr>
          <w:trHeight w:val="139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firstLine="44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</w:rPr>
              <w:t>该文章分析清晰，论证严密，文笔生动，回应民心民意，生动评价资本市场监管层主动与市场对话，及时回应市场关切，并且化为行动力，真正践行“民有所呼、我有所应，民有所盼、我有所为”的为政理念，呵护市场意图明显。作品整体论述角度新颖，行文流畅，说理中饱含思辨性与战斗性。</w:t>
            </w:r>
          </w:p>
        </w:tc>
      </w:tr>
      <w:tr>
        <w:trPr>
          <w:trHeight w:val="223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firstLine="440"/>
              <w:jc w:val="both"/>
              <w:rPr>
                <w:kern w:val="2"/>
              </w:rPr>
            </w:pPr>
            <w:r>
              <w:rPr>
                <w:kern w:val="2"/>
              </w:rPr>
              <w:t>“</w:t>
            </w:r>
            <w:r>
              <w:rPr>
                <w:kern w:val="2"/>
              </w:rPr>
              <w:t>活跃资本市场，提振投资者信心”是党中央确立的资本市场总方针，</w:t>
            </w:r>
            <w:r>
              <w:rPr>
                <w:kern w:val="2"/>
                <w:lang w:val="en-US"/>
              </w:rPr>
              <w:t>展示了</w:t>
            </w:r>
            <w:r>
              <w:rPr>
                <w:kern w:val="2"/>
              </w:rPr>
              <w:t>对活跃资本市场的坚定态度和呵护股市的信心决心，释放了重大的政策信号。</w:t>
            </w:r>
          </w:p>
          <w:p>
            <w:pPr>
              <w:pStyle w:val="TableParagraph"/>
              <w:ind w:firstLine="440"/>
              <w:rPr>
                <w:rFonts w:ascii="Times New Roman" w:hAnsi="Times New Roman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在这一背景下，</w:t>
            </w:r>
            <w:r>
              <w:rPr>
                <w:kern w:val="2"/>
                <w:lang w:val="en-US"/>
              </w:rPr>
              <w:t>2024</w:t>
            </w:r>
            <w:r>
              <w:rPr>
                <w:kern w:val="2"/>
                <w:lang w:val="en-US"/>
              </w:rPr>
              <w:t>年新年甫始，</w:t>
            </w:r>
            <w:r>
              <w:rPr>
                <w:kern w:val="2"/>
                <w:lang w:val="en-US"/>
              </w:rPr>
              <w:t>A</w:t>
            </w:r>
            <w:r>
              <w:rPr>
                <w:kern w:val="2"/>
                <w:lang w:val="en-US"/>
              </w:rPr>
              <w:t>股“</w:t>
            </w:r>
            <w:r>
              <w:rPr>
                <w:kern w:val="2"/>
                <w:lang w:val="en-US"/>
              </w:rPr>
              <w:t>8</w:t>
            </w:r>
            <w:r>
              <w:rPr>
                <w:kern w:val="2"/>
                <w:lang w:val="en-US"/>
              </w:rPr>
              <w:t>连阳”，迎来新年的第一波行情。上到证监会，下到各大证券交易所，均展现出积极的面貌，着力“与市场对话”。</w:t>
            </w:r>
            <w:r>
              <w:rPr>
                <w:kern w:val="2"/>
              </w:rPr>
              <w:t>本报评论团队第一时间撰写文章，对这一系列重磅事件予以热情洋溢的点赞评论。原稿经编辑和报社领导认真修改，最终在头版重要位置刊发。</w:t>
            </w:r>
          </w:p>
        </w:tc>
      </w:tr>
      <w:tr>
        <w:trPr>
          <w:trHeight w:val="17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440"/>
              <w:jc w:val="both"/>
              <w:rPr>
                <w:rFonts w:ascii="华文中宋;宋体" w:hAnsi="华文中宋;宋体" w:eastAsia="华文中宋;宋体" w:cs="华文中宋;宋体"/>
                <w:color w:val="000000"/>
                <w:kern w:val="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2"/>
                <w:sz w:val="28"/>
              </w:rPr>
            </w:r>
          </w:p>
          <w:p>
            <w:pPr>
              <w:pStyle w:val="TableParagraph"/>
              <w:ind w:firstLine="44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</w:rPr>
              <w:t>该文章立意高远，站位坚定，理性客观讲道理，分析资本市场正确形势，帮助读者树立正确的认识，为形成维护资本市场积极稳定和提振投资者信心奠定思想基础，传播效果良好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://epaper.stcn.com/col/202402/26/node_A001.html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119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973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家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转载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获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8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点赞，搜索引擎收录超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</w:t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，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。</w:t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Style19"/>
        <w:keepNext w:val="false"/>
        <w:keepLines w:val="false"/>
        <w:widowControl/>
        <w:pBdr/>
        <w:spacing w:before="0" w:after="76"/>
        <w:ind w:left="0" w:right="0" w:hanging="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8F8F8" w:val="clear"/>
        </w:rPr>
        <w:t>与市场对话 把信心聚拢起来</w:t>
      </w:r>
    </w:p>
    <w:p>
      <w:pPr>
        <w:pStyle w:val="Normal"/>
        <w:keepNext w:val="false"/>
        <w:keepLines w:val="false"/>
        <w:pageBreakBefore w:val="false"/>
        <w:widowControl/>
        <w:pBdr/>
        <w:shd w:fill="F8F8F8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来源：证券时报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2024-02-26 A00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版 作者：方岩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券时报记者 方岩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刚刚过去的这个周末，想必徜徉在景区里、商场中、餐桌旁的投资者，心情应该会好一些了吧？为拉动消费出手也该“阔绰”一些了吧？毕竟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股市场喜提“八连阳”，沪指也重回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点。那些发誓不看股票行情的投资者，是不是也会按捺不住瞄一眼自己的账户？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的，让人“爱之深、责之切”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股市场，正在出现积极的变化。促成这种变化的因素是多方面的，比如市场自我修复、交易所对头部量化机构作出快速处罚等等，但是最应该点赞的，还是监管层主动与市场对话，及时回应市场关切，并且化为行动力，真正践行“民有所呼、我有所应，民有所盼、我有所为”的为政理念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新春上班伊始，证监会召开十余场座谈会，就加强资本市场监管、防范化解风险、推动资本市场高质量发展等问题广泛听取意见建议。这是吴清接任证监会主席以来，首次和市场各方主体“面对面”。鲜为人知的是，春节期间，吴清主席与多位工作人员在金融街“打卡”加班。这股与市场充分对话的“清”风，刮了整整一周，受邀参加座谈会的嘉宾，其言论在各大平台“刷屏”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主动对话不止于此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晚间，沪深交易所宣布对头部量化机构异常交易作出处罚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开市不久，证监会又就此发声，“一直关注量化交易的发展和监管，下一阶段将成熟一项、推出一项，并充分加强跟市场各类投资者沟通交流，把握好工作节奏和力度。”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针对有外媒报道监管部门限制主要机构投资者在开盘、收盘阶段净卖出股票事宜，证监会新闻发言人迅即予以澄清，“监管部门对于正常的市场交易不干预，依法保障投资者公平自由交易的权利，对于扰乱市场交易秩序等违法违规行为，坚决依法依规予以打击。”如此释疑解惑非常及时必要，既明确底线原则，也给各类参与机构吃下“定心丸”——安安心心交易，大大方方赚钱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证监会召开龙年首场新闻发布会，就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IPO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要倒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”、“一些案件处罚结果过轻”、“严厉打击市场操纵和内幕交易”等市场关心的热点问题一一作出回应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资本市场是信心市场，信心稳则市场稳。信心从何而来？首先就在于，监管层要与市场主体建立互信，相互依存，而双方充分对话，在一个频道上沟通，是建立互信、聚拢信心的第一步。有了对话，就有了信任，因为信任，所以托付，才能激发更多增量资金来一场“双向奔赴”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与市场对话也是一门大学问，美联储前主席格林斯潘堪称典范。“格林斯潘一开口，全球投资人就要竖起耳朵。”这是业界对他广为人知的评价。他的继任者伯南克执掌美联储不久，就赶上次贷危机风暴，伯南克力排众议推出大规模救市计划，并引入定期的记者会制度，加强与市场对话，让美国经济“避免了另一次大萧条”。他们共同为后来的美股大牛市打下坚实“地基”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信心比黄金更重要。但丁有一句名言：“能够使我飘浮于人生的泥沼中而不致陷污的，是我的信心。”一点点微光聚集起来，就是一束光；一份份信心叠加起来，就能坚如磐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把信心聚拢起来，就可以引领市场穿越迷雾、走出低谷。过去八个交易日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股市场财富效应正在逐步显现。在此期间，涨幅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个股达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6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，占比接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涨幅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个股接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，占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5.3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更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个股涨幅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还有一个值得重视的信号：龙年第一个交易周北向资金净买入逾百亿元，香港上海汇丰银行、摩根大通金融（香港）、摩根士丹利香港证券等具备外资背景的机构席位，频频出现在净流入前十行列，他们是这一波“聪明资金”的先头部队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毋庸讳言，当前资本市场出现的积极变化，一定程度上是对此前股指快速下跌的矫正与修复，制约市场发展的因素尚未完全排除，支持市场向好的基础还需进一步夯实。未来一段时间，稳定资本市场，还需与货币政策及其他各类政策协调配合，切实增强宏观政策取向一致性，发出一致性信号，采取一致性行动，确保各类稳市场政策形成合力。惟其如此，才能把投资者信心进一步聚拢起来，让涓涓细流汇成浩瀚江河，让点点辉光汇成星辰大海！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 xml:space="preserve">4 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;宋体"/>
          <w:sz w:val="24"/>
          <w:szCs w:val="24"/>
        </w:rPr>
      </w:pPr>
      <w:r>
        <w:rPr>
          <w:rFonts w:eastAsia="仿宋_GB2312;仿宋" w:cs="华文中宋;宋体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  <w:lang w:val="en-US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  <w:lang w:val="en-US"/>
              </w:rPr>
              <w:t>时报观察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代表作</w:t>
            </w:r>
            <w:r>
              <w:rPr>
                <w:rFonts w:ascii="华文中宋;宋体" w:hAnsi="华文中宋;宋体" w:eastAsia="华文中宋;宋体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</w:rPr>
              <w:t>车企自动驾驶“军备竞赛”亟须去虚火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2024</w:t>
            </w:r>
            <w:r>
              <w:rPr>
                <w:kern w:val="2"/>
                <w:sz w:val="28"/>
                <w:szCs w:val="28"/>
                <w:lang w:val="en-US"/>
              </w:rPr>
              <w:t>年</w:t>
            </w:r>
            <w:r>
              <w:rPr>
                <w:kern w:val="2"/>
                <w:sz w:val="28"/>
                <w:szCs w:val="28"/>
                <w:lang w:val="en-US"/>
              </w:rPr>
              <w:t>8</w:t>
            </w:r>
            <w:r>
              <w:rPr>
                <w:kern w:val="2"/>
                <w:sz w:val="28"/>
                <w:szCs w:val="28"/>
                <w:lang w:val="en-US"/>
              </w:rPr>
              <w:t>月</w:t>
            </w:r>
            <w:r>
              <w:rPr>
                <w:kern w:val="2"/>
                <w:sz w:val="28"/>
                <w:szCs w:val="28"/>
                <w:lang w:val="en-US"/>
              </w:rPr>
              <w:t>13</w:t>
            </w:r>
            <w:r>
              <w:rPr>
                <w:kern w:val="2"/>
                <w:sz w:val="28"/>
                <w:szCs w:val="28"/>
                <w:lang w:val="en-US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;宋体" w:hAnsi="华文中宋;宋体" w:eastAsia="华文中宋;宋体"/>
                <w:sz w:val="28"/>
                <w:lang w:val="en-US"/>
              </w:rPr>
            </w:pP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lang w:val="en-US"/>
              </w:rPr>
              <w:t>“</w:t>
            </w:r>
            <w:r>
              <w:rPr>
                <w:rFonts w:ascii="华文中宋;宋体" w:hAnsi="华文中宋;宋体" w:eastAsia="华文中宋;宋体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是</w:t>
            </w:r>
          </w:p>
        </w:tc>
      </w:tr>
      <w:tr>
        <w:trPr>
          <w:trHeight w:val="139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480"/>
              <w:jc w:val="both"/>
              <w:rPr>
                <w:rFonts w:ascii="华文中宋;宋体" w:hAnsi="华文中宋;宋体" w:eastAsia="华文中宋;宋体" w:cs="华文中宋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ableParagraph"/>
              <w:ind w:firstLine="48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4"/>
                <w:szCs w:val="24"/>
              </w:rPr>
              <w:t>此篇稿件旗帜鲜明，开门见山亮明观点，对“高阶自动驾驶</w:t>
            </w:r>
            <w:r>
              <w:rPr>
                <w:kern w:val="2"/>
                <w:sz w:val="24"/>
                <w:szCs w:val="24"/>
                <w:lang w:val="en-US"/>
              </w:rPr>
              <w:t>加速</w:t>
            </w:r>
            <w:r>
              <w:rPr>
                <w:kern w:val="2"/>
                <w:sz w:val="24"/>
                <w:szCs w:val="24"/>
              </w:rPr>
              <w:t>商业化”的</w:t>
            </w:r>
            <w:r>
              <w:rPr>
                <w:kern w:val="2"/>
                <w:sz w:val="24"/>
                <w:szCs w:val="24"/>
                <w:lang w:val="en-US"/>
              </w:rPr>
              <w:t>市场反响</w:t>
            </w:r>
            <w:r>
              <w:rPr>
                <w:kern w:val="2"/>
                <w:sz w:val="24"/>
                <w:szCs w:val="24"/>
              </w:rPr>
              <w:t>，予以第一时间的评论</w:t>
            </w:r>
            <w:r>
              <w:rPr>
                <w:kern w:val="2"/>
                <w:sz w:val="24"/>
                <w:szCs w:val="24"/>
                <w:lang w:val="en-US"/>
              </w:rPr>
              <w:t>解析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kern w:val="2"/>
                <w:sz w:val="24"/>
                <w:szCs w:val="24"/>
                <w:lang w:val="en-US"/>
              </w:rPr>
              <w:t>既对市场开拓者予以热情的肯定，又对行业中劣币驱逐良币的现象予以一针见血的批判</w:t>
            </w:r>
            <w:r>
              <w:rPr>
                <w:kern w:val="2"/>
                <w:sz w:val="24"/>
                <w:szCs w:val="24"/>
              </w:rPr>
              <w:t>，并起到了较好的舆论引导作用。</w:t>
            </w:r>
          </w:p>
        </w:tc>
      </w:tr>
      <w:tr>
        <w:trPr>
          <w:trHeight w:val="223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高阶自动驾驶</w:t>
            </w:r>
            <w:r>
              <w:rPr>
                <w:kern w:val="2"/>
                <w:sz w:val="24"/>
                <w:szCs w:val="24"/>
                <w:lang w:val="en-US"/>
              </w:rPr>
              <w:t>正在深刻地改变人们的生活，也在改变着车企的生产经营逻辑</w:t>
            </w:r>
            <w:r>
              <w:rPr>
                <w:kern w:val="2"/>
                <w:sz w:val="24"/>
                <w:szCs w:val="24"/>
              </w:rPr>
              <w:t>。</w:t>
            </w:r>
            <w:r>
              <w:rPr>
                <w:kern w:val="2"/>
                <w:sz w:val="24"/>
                <w:szCs w:val="24"/>
                <w:lang w:val="en-US"/>
              </w:rPr>
              <w:t>中国新能源汽车企业，应该怎样，才能长久立于全球市场中的不败之地</w:t>
            </w:r>
            <w:r>
              <w:rPr>
                <w:kern w:val="2"/>
                <w:sz w:val="24"/>
                <w:szCs w:val="24"/>
              </w:rPr>
              <w:t>？</w:t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4"/>
                <w:szCs w:val="24"/>
              </w:rPr>
              <w:t>带着这一读者切实关心的热点问题，本报评论团队第一时间予以评论回应。</w:t>
            </w:r>
            <w:r>
              <w:rPr>
                <w:kern w:val="2"/>
                <w:sz w:val="24"/>
                <w:szCs w:val="24"/>
                <w:lang w:val="en-US"/>
              </w:rPr>
              <w:t>指出，海外市场正在卷“端到端”大模型，让智驾系统比“老司机”更强，国内的科技公司却还在卷销量榜，这不是科技竞争应该有的样子。同时，也提醒企业不要强行“上马”一些技术准备并不充分、测试不够全面的智能化功能——这样的水分和虚火将让市场各方受损，伤害全行业竞争力。科技向善之路，应有行稳致远的心态。这也是本篇评论的核心立意所在。</w:t>
            </w:r>
          </w:p>
        </w:tc>
      </w:tr>
      <w:tr>
        <w:trPr>
          <w:trHeight w:val="17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440"/>
              <w:jc w:val="both"/>
              <w:rPr>
                <w:rFonts w:ascii="华文中宋;宋体" w:hAnsi="华文中宋;宋体" w:eastAsia="华文中宋;宋体" w:cs="华文中宋;宋体"/>
                <w:color w:val="000000"/>
                <w:kern w:val="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2"/>
                <w:sz w:val="28"/>
              </w:rPr>
            </w:r>
          </w:p>
          <w:p>
            <w:pPr>
              <w:pStyle w:val="TableParagraph"/>
              <w:ind w:firstLine="48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4"/>
                <w:szCs w:val="24"/>
              </w:rPr>
              <w:t>文章观点鲜明，思想正确，起到表明立场、鼓舞士气、凝聚人心、营造共识的作用。在关键时刻鞭策了汽车行业的冒进与投机，也廓清了很多社会上的模糊认识，起到了引导舆论的作用，受到了决策部门和市场的好评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://epaper.stcn.com/col/202408/13/node_A001.html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108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2605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家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转载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获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64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点赞搜索引擎收录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</w:t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，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。</w:t>
      </w:r>
      <w:r>
        <w:br w:type="page"/>
      </w:r>
    </w:p>
    <w:p>
      <w:pPr>
        <w:pStyle w:val="Style19"/>
        <w:keepNext w:val="false"/>
        <w:keepLines w:val="false"/>
        <w:widowControl/>
        <w:pBdr/>
        <w:spacing w:before="0" w:after="76"/>
        <w:ind w:left="0" w:right="0" w:hanging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</w:pPr>
      <w:r>
        <w:rPr>
          <w:rFonts w:ascii="华文中宋;宋体" w:hAnsi="华文中宋;宋体" w:cs="华文中宋;宋体" w:eastAsia="华文中宋;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8F8F8" w:val="clear"/>
        </w:rPr>
        <w:t>车企自动驾驶“军备竞赛”亟须去虚火</w:t>
      </w:r>
    </w:p>
    <w:p>
      <w:pPr>
        <w:pStyle w:val="Normal"/>
        <w:keepNext w:val="false"/>
        <w:keepLines w:val="false"/>
        <w:pageBreakBefore w:val="false"/>
        <w:widowControl/>
        <w:pBdr/>
        <w:shd w:fill="F8F8F8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来源：证券时报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2024-08-13 A00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版 作者：韩忠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92929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92929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ind w:firstLine="48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证券时报记者 韩忠楠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今年以来，自动驾驶行业不断传来利好。从百度的无人驾驶出租车平台萝卜快跑加速在国内各地投放，到北京、上海、深圳、广州等地纷纷试点“车路云一体化”项目建设，高阶自动驾驶正在从加速普及阶段迈入商业化进程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在此过程中，整车企业与相关的人工智能公司均在加码投入，最明显的变化便是“城市辅助导航驾驶”提速上车，几乎成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年上市新车的“标配”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不过，在产业界全力加速推进自动驾驶商业化落地过程中，一些激进的行为和躁动的声音逐渐显露。比如，近期，萝卜快跑就针对那些虚假发布的招商加盟信息进行了澄清和举报，明确表示无人驾驶技术和相关的服务落地是需要稳步探索的。再比如，前段时间，小鹏汽车董事长何小鹏曾公开表示，海外市场正在卷“端到端”大模型，让智驾系统比“老司机”更强，但国内的科技公司却还在卷销量榜，这不是科技竞争应该有的样子。此前何小鹏还曾指出部分汽车企业存在夸大宣传的现象，没有实干就开始以自动驾驶为销售噱头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近年来，国内汽车市场呈现出前所未有的白热化竞争状态，这种竞争在一定程度上加速了产品迭代和技术更新。但持续的“内卷”，也会让企业疲于奔命，甚至强行“上马”一些技术准备并不充分、测试不够全面的智能化功能。表面上看起来剑拔弩张的自动驾驶“军备竞赛”，其实暗藏着水分和虚火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诚然，自动驾驶的商业化之路，蕴藏着巨大的机遇和想象空间，在愈发明朗的行业前景面前，企业都想拔得头筹，率先实现盈利。但事实上，这条看似已迎来商业化黎明的道路，仍然充满坎坷和挑战。如果车企和自动驾驶公司沿用“内卷”的打法，不仅会让虚火越烧越旺，也容易扰乱产业秩序，动摇现有的自动驾驶产业基础，最终难免让消费者权益受损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对于车企和自动驾驶公司而言，推进产业商业化，既需要在技术上踏实探索，保持实干精神，也需要在战略上抱以长期主义态度，稳定深耕，避免激进浮夸。当下的市场鼓励充分竞争，竞争应该建立在良性竞争的基础上，而不是用劣币去驱逐良币。此外，伴随着自动驾驶商业化的落地，相关企业和产业主管部门也需正视人工智能对人力的替代课题，提前做好相应准备，让自动驾驶更好地服务于人。自动驾驶的商业化进程，也应匹配对应的商业伦理和价值观念，让科技更加向善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5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;宋体"/>
          <w:spacing w:val="-11"/>
          <w:sz w:val="44"/>
          <w:szCs w:val="36"/>
        </w:rPr>
      </w:pPr>
      <w:r>
        <w:rPr>
          <w:rFonts w:ascii="方正小标宋简体" w:hAnsi="方正小标宋简体" w:cs="华文中宋;宋体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;宋体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;宋体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;宋体"/>
          <w:spacing w:val="-11"/>
          <w:sz w:val="24"/>
          <w:szCs w:val="24"/>
        </w:rPr>
      </w:pPr>
      <w:r>
        <w:rPr>
          <w:rFonts w:eastAsia="仿宋_GB2312;仿宋" w:cs="华文中宋;宋体" w:ascii="仿宋_GB2312;仿宋" w:hAnsi="仿宋_GB2312;仿宋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标</w:t>
            </w:r>
            <w:r>
              <w:rPr>
                <w:rFonts w:eastAsia="华文中宋;宋体" w:ascii="华文中宋;宋体" w:hAnsi="华文中宋;宋体"/>
                <w:sz w:val="28"/>
              </w:rPr>
              <w:tab/>
            </w:r>
            <w:r>
              <w:rPr>
                <w:rFonts w:ascii="华文中宋;宋体" w:hAnsi="华文中宋;宋体" w:eastAsia="华文中宋;宋体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ascii="华文中宋;宋体" w:hAnsi="华文中宋;宋体" w:eastAsia="华文中宋;宋体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异常交易监管快速精准 增持减持都要遵守规则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1-08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2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7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《促进融资成本稳中有降 </w:t>
            </w:r>
            <w:r>
              <w:rPr>
                <w:rFonts w:eastAsia="仿宋" w:cs="仿宋" w:ascii="仿宋" w:hAnsi="仿宋"/>
                <w:sz w:val="28"/>
                <w:szCs w:val="28"/>
              </w:rPr>
              <w:t>LPR</w:t>
            </w:r>
            <w:r>
              <w:rPr>
                <w:rFonts w:ascii="仿宋" w:hAnsi="仿宋" w:cs="仿宋" w:eastAsia="仿宋"/>
                <w:sz w:val="28"/>
                <w:szCs w:val="28"/>
              </w:rPr>
              <w:t>迎来“最佳调整期”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2-20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3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尊重规律尊重规则 增强资本市场内在稳定性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3-07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4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银行业是时候放下“开门红”情结了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4-08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5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“股神”巴菲特为何出言谨慎？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5-06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6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苹果降价国产手机提价 “背道而驰”合乎情理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6-04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7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增设隔夜正逆回购操作 有助于逐步收窄利率走廊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7-09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8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巴菲特大幅减持苹果，一个值得关注的信号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8-05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9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券商会议假专家频出 如何将他们挡在门外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9-09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0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跨界并购渐趋活跃 “产业逻辑”须前置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10-09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1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内需现向好变化 逆周期调控将更加给力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11-13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;宋体" w:hAnsi="华文中宋;宋体" w:eastAsia="华文中宋;宋体"/>
                <w:sz w:val="28"/>
              </w:rPr>
            </w:pPr>
            <w:r>
              <w:rPr>
                <w:rFonts w:eastAsia="华文中宋;宋体" w:ascii="华文中宋;宋体" w:hAnsi="华文中宋;宋体"/>
                <w:sz w:val="28"/>
              </w:rPr>
              <w:t xml:space="preserve">12 </w:t>
            </w:r>
            <w:r>
              <w:rPr>
                <w:rFonts w:ascii="华文中宋;宋体" w:hAnsi="华文中宋;宋体" w:eastAsia="华文中宋;宋体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稳健收益不等于稳赚不赔 理财公允计价促良性发展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12-12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9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03:00Z</dcterms:created>
  <dc:creator>Monkey</dc:creator>
  <dc:description/>
  <dc:language>en-US</dc:language>
  <cp:lastModifiedBy>WPS_1591103476</cp:lastModifiedBy>
  <cp:lastPrinted>2025-03-17T10:50:00Z</cp:lastPrinted>
  <dcterms:modified xsi:type="dcterms:W3CDTF">2025-04-13T15:06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M5Nzk0YTAxMjk0NGZkODJjZmEzMzgxN2Y1NmU0YjEiLCJ1c2VySWQiOiIxMDA0ODM3ODA0In0=</vt:lpwstr>
  </property>
  <property fmtid="{D5CDD505-2E9C-101B-9397-08002B2CF9AE}" pid="5" name="commondata">
    <vt:lpwstr>commondata</vt:lpwstr>
  </property>
</Properties>
</file>