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619"/>
        <w:gridCol w:w="540"/>
        <w:gridCol w:w="252"/>
        <w:gridCol w:w="452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极限人生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告文学（报纸）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14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字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jc w:val="left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刘益政、张心蕊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裴雯</w:t>
            </w:r>
          </w:p>
        </w:tc>
      </w:tr>
      <w:tr>
        <w:trPr>
          <w:trHeight w:val="758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中国海洋石油报》社有限公司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中国海洋石油报》社有限公司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蓝海周刊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·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版海韵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“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13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w w:val="95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这篇作品</w:t>
            </w:r>
            <w:r>
              <w:rPr>
                <w:rFonts w:ascii="仿宋" w:hAnsi="仿宋" w:cs="仿宋" w:eastAsia="仿宋"/>
                <w:sz w:val="20"/>
                <w:szCs w:val="20"/>
              </w:rPr>
              <w:t>聚焦中国海洋石油工业背后鲜为人知的“极限守护者”，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讲述一</w:t>
            </w:r>
            <w:r>
              <w:rPr>
                <w:rFonts w:ascii="仿宋" w:hAnsi="仿宋" w:cs="仿宋" w:eastAsia="仿宋"/>
                <w:sz w:val="20"/>
                <w:szCs w:val="20"/>
              </w:rPr>
              <w:t>群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身处</w:t>
            </w:r>
            <w:r>
              <w:rPr>
                <w:rFonts w:ascii="仿宋" w:hAnsi="仿宋" w:cs="仿宋" w:eastAsia="仿宋"/>
                <w:sz w:val="20"/>
                <w:szCs w:val="20"/>
              </w:rPr>
              <w:t>百米高空与幽暗深海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0"/>
                <w:szCs w:val="20"/>
              </w:rPr>
              <w:t>一线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产业工人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如何在远离陆地与家人的茫茫大海，日复一日为保障</w:t>
            </w:r>
            <w:r>
              <w:rPr>
                <w:rFonts w:ascii="仿宋" w:hAnsi="仿宋" w:cs="仿宋" w:eastAsia="仿宋"/>
                <w:sz w:val="20"/>
                <w:szCs w:val="20"/>
              </w:rPr>
              <w:t>国家能源安全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默默耕耘付出的故事。记者</w:t>
            </w:r>
            <w:r>
              <w:rPr>
                <w:rFonts w:ascii="仿宋" w:hAnsi="仿宋" w:cs="仿宋" w:eastAsia="仿宋"/>
                <w:sz w:val="20"/>
                <w:szCs w:val="20"/>
              </w:rPr>
              <w:t>通过历时三个月的沉浸式采访，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扑下身子、沉到海上油田一线，力求全面立体呈现</w:t>
            </w:r>
            <w:r>
              <w:rPr>
                <w:rFonts w:ascii="仿宋" w:hAnsi="仿宋" w:cs="仿宋" w:eastAsia="仿宋"/>
                <w:sz w:val="20"/>
                <w:szCs w:val="20"/>
              </w:rPr>
              <w:t>硬核工业背后柔软的人性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光芒，</w:t>
            </w:r>
            <w:r>
              <w:rPr>
                <w:rFonts w:ascii="仿宋" w:hAnsi="仿宋" w:cs="仿宋" w:eastAsia="仿宋"/>
                <w:sz w:val="20"/>
                <w:szCs w:val="20"/>
              </w:rPr>
              <w:t>用细腻笔触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书写凡人微光。作品</w:t>
            </w:r>
            <w:r>
              <w:rPr>
                <w:rFonts w:ascii="仿宋" w:hAnsi="仿宋" w:cs="仿宋" w:eastAsia="仿宋"/>
                <w:sz w:val="20"/>
                <w:szCs w:val="20"/>
              </w:rPr>
              <w:t>将“深海蛙人”李丹与“高空蜘蛛侠”李宇键作为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双线</w:t>
            </w:r>
            <w:r>
              <w:rPr>
                <w:rFonts w:ascii="仿宋" w:hAnsi="仿宋" w:cs="仿宋" w:eastAsia="仿宋"/>
                <w:sz w:val="20"/>
                <w:szCs w:val="20"/>
              </w:rPr>
              <w:t>叙事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主体</w:t>
            </w:r>
            <w:r>
              <w:rPr>
                <w:rFonts w:ascii="仿宋" w:hAnsi="仿宋" w:cs="仿宋" w:eastAsia="仿宋"/>
                <w:sz w:val="20"/>
                <w:szCs w:val="20"/>
              </w:rPr>
              <w:t>，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以动人语言</w:t>
            </w:r>
            <w:r>
              <w:rPr>
                <w:rFonts w:ascii="仿宋" w:hAnsi="仿宋" w:cs="仿宋" w:eastAsia="仿宋"/>
                <w:sz w:val="20"/>
                <w:szCs w:val="20"/>
              </w:rPr>
              <w:t>展现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人物如何克服重重困难、顶住巨大压力为海上石油开采保驾护航，并</w:t>
            </w:r>
            <w:r>
              <w:rPr>
                <w:rFonts w:ascii="仿宋" w:hAnsi="仿宋" w:cs="仿宋" w:eastAsia="仿宋"/>
                <w:sz w:val="20"/>
                <w:szCs w:val="20"/>
              </w:rPr>
              <w:t>以前瞻视角探讨数智化浪潮下人机协同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给海洋石油工业带来的更多可能。</w:t>
            </w:r>
          </w:p>
        </w:tc>
      </w:tr>
      <w:tr>
        <w:trPr>
          <w:trHeight w:val="1635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文章刊发于</w:t>
            </w:r>
            <w:r>
              <w:rPr>
                <w:rFonts w:ascii="仿宋" w:hAnsi="仿宋" w:cs="仿宋" w:eastAsia="仿宋"/>
                <w:sz w:val="21"/>
                <w:szCs w:val="22"/>
              </w:rPr>
              <w:t>中国海洋石油报，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同步于</w:t>
            </w:r>
            <w:r>
              <w:rPr>
                <w:rFonts w:ascii="仿宋" w:hAnsi="仿宋" w:cs="仿宋" w:eastAsia="仿宋"/>
                <w:sz w:val="21"/>
                <w:szCs w:val="22"/>
              </w:rPr>
              <w:t>中国海油官微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等全媒体传播矩阵推出。</w:t>
            </w:r>
            <w:r>
              <w:rPr>
                <w:rFonts w:ascii="仿宋" w:hAnsi="仿宋" w:cs="仿宋" w:eastAsia="仿宋"/>
                <w:sz w:val="21"/>
                <w:szCs w:val="22"/>
              </w:rPr>
              <w:t>新媒体图文《默默付出的海油人，你被看见了</w:t>
            </w:r>
            <w:r>
              <w:rPr>
                <w:rFonts w:ascii="仿宋" w:hAnsi="仿宋" w:cs="仿宋" w:eastAsia="仿宋"/>
                <w:sz w:val="21"/>
                <w:szCs w:val="22"/>
                <w:lang w:eastAsia="zh-CN"/>
              </w:rPr>
              <w:t>！</w:t>
            </w:r>
            <w:r>
              <w:rPr>
                <w:rFonts w:ascii="仿宋" w:hAnsi="仿宋" w:cs="仿宋" w:eastAsia="仿宋"/>
                <w:sz w:val="21"/>
                <w:szCs w:val="22"/>
              </w:rPr>
              <w:t>》，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用丰富的媒介形式，增强作品的传播力、影响力，让这篇充满</w:t>
            </w:r>
            <w:r>
              <w:rPr>
                <w:rFonts w:ascii="仿宋" w:hAnsi="仿宋" w:cs="仿宋" w:eastAsia="仿宋"/>
                <w:sz w:val="21"/>
                <w:szCs w:val="22"/>
              </w:rPr>
              <w:t>温情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的故事</w:t>
            </w:r>
            <w:r>
              <w:rPr>
                <w:rFonts w:ascii="仿宋" w:hAnsi="仿宋" w:cs="仿宋" w:eastAsia="仿宋"/>
                <w:sz w:val="21"/>
                <w:szCs w:val="22"/>
              </w:rPr>
              <w:t>，引发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更多一线劳动者的</w:t>
            </w:r>
            <w:r>
              <w:rPr>
                <w:rFonts w:ascii="仿宋" w:hAnsi="仿宋" w:cs="仿宋" w:eastAsia="仿宋"/>
                <w:sz w:val="21"/>
                <w:szCs w:val="22"/>
              </w:rPr>
              <w:t>情感共鸣。如读者所言：“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这篇报道</w:t>
            </w:r>
            <w:r>
              <w:rPr>
                <w:rFonts w:ascii="仿宋" w:hAnsi="仿宋" w:cs="仿宋" w:eastAsia="仿宋"/>
                <w:sz w:val="21"/>
                <w:szCs w:val="22"/>
              </w:rPr>
              <w:t>让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我感同身受，平凡的微光汇聚在一起，就能共同照亮国家前进的道路。</w:t>
            </w:r>
            <w:r>
              <w:rPr>
                <w:rFonts w:ascii="仿宋" w:hAnsi="仿宋" w:cs="仿宋" w:eastAsia="仿宋"/>
                <w:sz w:val="21"/>
                <w:szCs w:val="22"/>
              </w:rPr>
              <w:t>”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作品突破</w:t>
            </w:r>
            <w:r>
              <w:rPr>
                <w:rFonts w:ascii="仿宋" w:hAnsi="仿宋" w:cs="仿宋" w:eastAsia="仿宋"/>
                <w:sz w:val="21"/>
                <w:szCs w:val="22"/>
              </w:rPr>
              <w:t>传统产业新闻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1"/>
                <w:szCs w:val="22"/>
              </w:rPr>
              <w:t>叙事框架，让平凡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小人物</w:t>
            </w:r>
            <w:r>
              <w:rPr>
                <w:rFonts w:ascii="仿宋" w:hAnsi="仿宋" w:cs="仿宋" w:eastAsia="仿宋"/>
                <w:sz w:val="21"/>
                <w:szCs w:val="22"/>
              </w:rPr>
              <w:t>走向时代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大</w:t>
            </w:r>
            <w:r>
              <w:rPr>
                <w:rFonts w:ascii="仿宋" w:hAnsi="仿宋" w:cs="仿宋" w:eastAsia="仿宋"/>
                <w:sz w:val="21"/>
                <w:szCs w:val="22"/>
              </w:rPr>
              <w:t>前台</w:t>
            </w:r>
            <w:r>
              <w:rPr>
                <w:rFonts w:ascii="仿宋" w:hAnsi="仿宋" w:cs="仿宋" w:eastAsia="仿宋"/>
                <w:sz w:val="21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2"/>
              </w:rPr>
              <w:t>实现广泛共情的破圈传播</w:t>
            </w:r>
            <w:r>
              <w:rPr>
                <w:rFonts w:ascii="仿宋" w:hAnsi="仿宋" w:cs="仿宋" w:eastAsia="仿宋"/>
                <w:sz w:val="21"/>
                <w:szCs w:val="22"/>
                <w:lang w:val="en-US" w:eastAsia="zh-CN"/>
              </w:rPr>
              <w:t>效果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80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这篇作品以小切口、小人物折射中国能源工业的蓬勃脉动，具有较强的新闻性和思想性，</w:t>
            </w:r>
            <w:r>
              <w:rPr>
                <w:rFonts w:ascii="仿宋" w:hAnsi="仿宋" w:cs="仿宋" w:eastAsia="仿宋"/>
                <w:szCs w:val="21"/>
              </w:rPr>
              <w:t>很好地讲述了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身处蔚蓝大海的</w:t>
            </w:r>
            <w:r>
              <w:rPr>
                <w:rFonts w:ascii="仿宋" w:hAnsi="仿宋" w:cs="仿宋" w:eastAsia="仿宋"/>
                <w:szCs w:val="21"/>
              </w:rPr>
              <w:t>一线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产业工人，在恶劣环境、极端挑战中迎难而上，始终坚守担当、默默</w:t>
            </w:r>
            <w:r>
              <w:rPr>
                <w:rFonts w:ascii="仿宋" w:hAnsi="仿宋" w:cs="仿宋" w:eastAsia="仿宋"/>
                <w:szCs w:val="21"/>
              </w:rPr>
              <w:t>奉献的动人故事，是一篇兼具产业思考和人文情怀的好作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;宋体" w:hAnsi="华文中宋;宋体" w:eastAsia="华文中宋;宋体" w:cs="华文中宋;宋体"/>
                <w:spacing w:val="-2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  <w:lang w:val="en-US" w:eastAsia="zh-CN"/>
              </w:rPr>
              <w:t>王娟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4521277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611087930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angjuan@cnooc.com.cn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0027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市东城区东直门外小街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中国海油大厦</w:t>
            </w:r>
          </w:p>
        </w:tc>
      </w:tr>
    </w:tbl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8"/>
        </w:rPr>
      </w:pPr>
      <w:r>
        <w:br w:type="page"/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8"/>
        </w:rPr>
        <w:t>极限人生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刘益政 张心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朝前走、别回头，害怕就别往下面看。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回忆起初次在海上作业的场景，眼前这群早已习惯与风浪搏斗的汉子，眼神变得游离而紧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处距离海平面近百米的高空或深海，师傅曾经的叮嘱再次回响耳畔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害怕吗？答案是肯定的。在海上油气田，举目四望，皆是海水，人会不自觉地感受到自己的渺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而这群人的工作环境则更不寻常。他们每天要爬上油气田最高处的井架，或者跃入海洋深处，与自己相伴许久的工具一起，在这方远离人群的蔚蓝舞台挥洒汗水。他们，是为了保障国家能源安全而挑战极限的“幕后英雄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深海望“星空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丹今年在家过中秋。这是个“很例外”的情况，妻子和女儿为此高兴了很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到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，都是南海作业的绝佳时间——海况好，适合开展潜水检测和海生物清理。往年这个时候，李丹基本都在海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今年，正好赶上一个项目完成，可以陪陪家人。”李丹和往常一样，把出海拍摄的照片挂在客厅墙上。珊瑚、水母、热带鱼……几乎整面墙上都是他这些年在海底见过的美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听起来，这是一个令人羡慕的职业，李丹也竭力让家人看到自己工作美好的一面。但其实对于潜水员来说，寒冷、高压、孤独才是工作的常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渤海湾，李丹迎来自己进入中国海油后的首次潜水作业。经过长时间的模拟训练，他对自己很有信心，然而一下水，眼前的景象还是令他大吃一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我的潜水面罩前，好像有漫天星辰。”热爱摄影的李丹，总能用极为浪漫的方式把工作的难表达出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渤海湾表层地质主要由淤泥构成，在风和浪的影响下，海底能见度极低，潜水员进入水下，伸手不见五指，眼前的泥沙，仿佛夜空中闪动的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冬季作业，海水的“冷”也在此被重新定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潜不到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钟，李丹的双手便基本失去知觉，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公斤重的潜水装备包裹着他，越往下走，水压越大。“感觉自己像一块压缩饼干，四周的空气都被抽走了，整个人被‘挤’在潜水服里。”李丹如此形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查法兰安装的螺栓口是否对准、螺杆是否对齐……如体检医生般拿着“听诊器”游荡于巨大的平台底部，一片漆黑，每根桩腿、每个检测点位，李丹几乎只能凭感觉去摸。“很失败”，这是李丹对这次作业的评价，尽管任务最终完成，但他比技术娴熟的潜水员多花了足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，吃一碗面的时间，很长吗？对分秒必争的水下作业而言，的确太长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一项高风险作业，潜水行业内有着严格的安全标准，潜水员在水下作业的时长一般需控制在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至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钟，水深越深，对体能要求越高，可作业的时间也越短。与此同时，受水下高压环境影响，潜水员回到平台前还需接受相应更长时间的减压流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丹说自己是一个爱冒险的人，这点从他的成长轨迹便可得到验证——出生在湖南岳阳，从小没见过海，带着挑战未知事物的好奇与勇气，成为一年中几乎有超过一半的时间与海相伴的“蛙人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渤海与泥沙斗，在南海与风浪斗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年摸爬滚打的艰难日子里，常伴身旁的是一次次从对讲机传来的声音，一个个在中控系统实时显示的水下画面，以及女儿亲手做的、每次出海都会带在身边的那只“小熊”。它们见证了李丹始终坚定“朝前走”，逐步从稚嫩走向从容，直面黑暗、扫清灰霾，成为一名保障油气田安稳运行的水下“体检医生”的历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秋节后，李丹又出海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会孤独吗？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偶尔也会，但已经习惯了。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束一天的工作，回到宿舍，李丹看了眼放在枕头旁的“小熊”，伴着海浪的声响，缓缓进入梦乡。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天高见云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宇键看起来很瘦，很难想象如此单薄的身体，如何在高空一次次扛住大风、暴雨和每一个艰难的时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和李丹一样，他也是在渤海迎来自己的第一次“极限”作业。不同的是，李丹在水面之下，他则在海面之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同于李丹工作的南海西部海域总有台风“到访”，那里的天像孩子的心情一样，说变就变。李宇键所在的渤海湾属于中纬度季风区，冬季漫长，零下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摄氏度是常有的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冬天真冷啊！爬到吊机顶端检测，最高的时候离海面近百米。寒风像刀一样刺向手脚和脸庞，开始还有痛感，后来就渐渐麻木了，失去知觉。”回忆起冬日海上作业的场景，李宇键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除了一身冻得僵硬的厚棉服，通常陪伴他爬上高空的，还会有一张对折了好几次再揣进兜里的纸，以及一根需要对着哈气很久才能写出字来的笔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咬紧牙关，开始检测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一号轮毂正常，二号轮毂……”为了保持镇定和清醒，李宇键总是习惯紧盯着运转着的设备，边记边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立于寒风中，常常难以分清到底是纸笔在颤抖还是人在颤抖。唯一可以确定的是，李宇键总会把设备上每个细微点位摸清，然后自信地告诉你，几号轮毂需要关注使用疲劳度或更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这样的自信并非凭空而来。登上过渤海油田百余座平台最高点的李宇键知道，顶着压力朝前走，不断积累，人的眼界才会愈开阔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我记得第一次出海作业是在歧口</w:t>
      </w:r>
      <w:r>
        <w:rPr>
          <w:rFonts w:eastAsia="仿宋" w:cs="仿宋" w:ascii="仿宋" w:hAnsi="仿宋"/>
          <w:sz w:val="32"/>
          <w:szCs w:val="32"/>
        </w:rPr>
        <w:t>17-2</w:t>
      </w:r>
      <w:r>
        <w:rPr>
          <w:rFonts w:ascii="仿宋" w:hAnsi="仿宋" w:cs="仿宋" w:eastAsia="仿宋"/>
          <w:sz w:val="32"/>
          <w:szCs w:val="32"/>
        </w:rPr>
        <w:t>油田，爬吊机。吊机距离海平面六七十米高，我站在起点双腿颤抖，师傅跟我说‘朝前走、别回头，害怕就别往下面看。’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宇键颤颤巍巍地花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分钟爬上吊机顶端，还是忍不住向下看了一眼——在那方一望无垠、白浪翻滚的蔚蓝之上，无数同他一样的海油人正在探寻能源宝藏、为国加“油”争“气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杨欢同样做着“向上”的工作，和李宇键靠吊机的台阶扶手攀爬不同，他靠的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根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米长的绳索，如同奥运会上的攀岩选手一般，在钻井上灵活穿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蜘蛛人”，这是杨欢和他为数不多的国内同行伙伴所拥有的特殊称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虽然在外人看起来这项工作很危险，但高空绳索作业安全规范性极强且大有“用武之地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比如钻井船甲板的背面，这种常规作业难以抵达的区域，依靠绳索我们可以灵活地抵达并开展检测工作。”杨欢说，目前国内取得国际工业高空绳索行业协会资质证书的“蜘蛛人”数量很少。随着海洋油气产业快速发展，这类人才的缺口或许会越来越大。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“</w:t>
      </w:r>
      <w:r>
        <w:rPr>
          <w:rFonts w:ascii="仿宋" w:hAnsi="仿宋" w:cs="仿宋" w:eastAsia="仿宋"/>
          <w:b/>
          <w:bCs/>
          <w:sz w:val="32"/>
          <w:szCs w:val="32"/>
        </w:rPr>
        <w:t>游”向新浪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朝前走、别回头”，这句话深深印刻在李宇键心里，成为他解开工作甚至生活困局的“密码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但有时候，脚步也会徘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当第一次听到自己的工作能靠“机器”做了，见惯了大风大浪的他，心里还是“咯噔”了一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字化时代的到来，让海上油气开发变得更加高效，也让每一个海上员工感受到真切的变化——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为直观的便是海上油气田的网络信号越来越好了，微信发出，讯息便可跨过广阔蓝海，飞跃在城市的夜空之巅，让两颗心的距离变得不再遥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的李宇键，努力在翻滚的数字化浪潮中“游泳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虽然这工作又危险又累，但真有机器干了我干啥？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我的本事会不会没价值了……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起初，李宇键也会有“被机器取代”的焦虑感。然而，当他把眼光望得更远、脚步迈得更快后，他发现一切都变得更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那些高耸入云的井架、吊机，以往都需要人力爬上去检测。在线检测系统等数字化工具的出现，让我们的工作更安全、便捷了。”李宇键说，如今，他在做好机器伙伴“训练师”的同时，也在努力做一个尊重并全力融入数字化时代的“好学生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今，这套系统已在绥中</w:t>
      </w:r>
      <w:r>
        <w:rPr>
          <w:rFonts w:eastAsia="仿宋" w:cs="仿宋" w:ascii="仿宋" w:hAnsi="仿宋"/>
          <w:sz w:val="32"/>
          <w:szCs w:val="32"/>
        </w:rPr>
        <w:t>36-1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个海上油气田得到应用，检测时时在进行、数据时时在传输，通过他们团队搭建的智慧检测平台，打开电脑便可“秒懂”目前海上装置的运行状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陈军也在慢慢适应与机器“共事”的日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，陈军在文昌油田群开展一项立管及电缆护管安装工作，需要潜水员使用氦氧混合气下潜至距离海面</w:t>
      </w:r>
      <w:r>
        <w:rPr>
          <w:rFonts w:eastAsia="仿宋" w:cs="仿宋" w:ascii="仿宋" w:hAnsi="仿宋"/>
          <w:sz w:val="32"/>
          <w:szCs w:val="32"/>
        </w:rPr>
        <w:t>105</w:t>
      </w:r>
      <w:r>
        <w:rPr>
          <w:rFonts w:ascii="仿宋" w:hAnsi="仿宋" w:cs="仿宋" w:eastAsia="仿宋"/>
          <w:sz w:val="32"/>
          <w:szCs w:val="32"/>
        </w:rPr>
        <w:t>米的深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水高压，作业难度和风险极大。“我们用水下作业机器人（</w:t>
      </w:r>
      <w:r>
        <w:rPr>
          <w:rFonts w:eastAsia="仿宋" w:cs="仿宋" w:ascii="仿宋" w:hAnsi="仿宋"/>
          <w:sz w:val="32"/>
          <w:szCs w:val="32"/>
        </w:rPr>
        <w:t>ROV</w:t>
      </w:r>
      <w:r>
        <w:rPr>
          <w:rFonts w:ascii="仿宋" w:hAnsi="仿宋" w:cs="仿宋" w:eastAsia="仿宋"/>
          <w:sz w:val="32"/>
          <w:szCs w:val="32"/>
        </w:rPr>
        <w:t>）吧！”这是陈军和团队“朝前走”的重要一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效果很好。”大功率</w:t>
      </w:r>
      <w:r>
        <w:rPr>
          <w:rFonts w:eastAsia="仿宋" w:cs="仿宋" w:ascii="仿宋" w:hAnsi="仿宋"/>
          <w:sz w:val="32"/>
          <w:szCs w:val="32"/>
        </w:rPr>
        <w:t>ROV</w:t>
      </w:r>
      <w:r>
        <w:rPr>
          <w:rFonts w:ascii="仿宋" w:hAnsi="仿宋" w:cs="仿宋" w:eastAsia="仿宋"/>
          <w:sz w:val="32"/>
          <w:szCs w:val="32"/>
        </w:rPr>
        <w:t>与潜水员配合作业，大大缩短了混合气潜水员在大深度水域的暴露时间，在增加作业安全性的同时，深水作业效率也达到了前所未有的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陈军打趣道：“智能技术好啊！你看，我们下水有‘人’陪了。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智能化海生物清理系统、</w:t>
      </w:r>
      <w:r>
        <w:rPr>
          <w:rFonts w:eastAsia="仿宋" w:cs="仿宋" w:ascii="仿宋" w:hAnsi="仿宋"/>
          <w:sz w:val="32"/>
          <w:szCs w:val="32"/>
        </w:rPr>
        <w:t>ROV</w:t>
      </w:r>
      <w:r>
        <w:rPr>
          <w:rFonts w:ascii="仿宋" w:hAnsi="仿宋" w:cs="仿宋" w:eastAsia="仿宋"/>
          <w:sz w:val="32"/>
          <w:szCs w:val="32"/>
        </w:rPr>
        <w:t>水下设备安装作业……随着油气开发不断向深远海挺进，人机协同正成为推动中国海洋石油工业向前迈进的重要引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样卷入新浪潮的李丹仍旧那么乐观、浪漫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大海藏着无尽的宝藏、秘密，等待着我们探索、挖掘、感悟。”李丹满怀期冀地说。</w:t>
      </w:r>
    </w:p>
    <w:p>
      <w:pPr>
        <w:pStyle w:val="Normal"/>
        <w:widowControl w:val="false"/>
        <w:spacing w:lineRule="exact" w:line="560"/>
        <w:jc w:val="both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6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WPS_1591103476</cp:lastModifiedBy>
  <cp:lastPrinted>2025-03-17T10:50:00Z</cp:lastPrinted>
  <dcterms:modified xsi:type="dcterms:W3CDTF">2025-04-13T14:56:2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M5Nzk0YTAxMjk0NGZkODJjZmEzMzgxN2Y1NmU0YjEiLCJ1c2VySWQiOiIxMDA0ODM3ODA0In0=</vt:lpwstr>
  </property>
  <property fmtid="{D5CDD505-2E9C-101B-9397-08002B2CF9AE}" pid="5" name="commondata">
    <vt:lpwstr>commondata</vt:lpwstr>
  </property>
</Properties>
</file>