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619"/>
        <w:gridCol w:w="540"/>
        <w:gridCol w:w="252"/>
        <w:gridCol w:w="649"/>
        <w:gridCol w:w="91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bookmarkStart w:id="0" w:name="OLE_LINK1"/>
            <w:r>
              <w:rPr>
                <w:rFonts w:ascii="仿宋" w:hAnsi="仿宋" w:cs="仿宋" w:eastAsia="仿宋"/>
                <w:bCs/>
                <w:sz w:val="24"/>
              </w:rPr>
              <w:t>为谁垂泪到天明</w:t>
            </w:r>
            <w:bookmarkEnd w:id="0"/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报告文学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bCs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 w:val="28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402</w:t>
            </w:r>
          </w:p>
        </w:tc>
      </w:tr>
      <w:tr>
        <w:trPr>
          <w:trHeight w:val="525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孙宝福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李金素</w:t>
            </w:r>
          </w:p>
        </w:tc>
      </w:tr>
      <w:tr>
        <w:trPr>
          <w:trHeight w:val="710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中国应急管理报社有限公司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中国应急管理报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副刊 </w:t>
            </w:r>
            <w:r>
              <w:rPr>
                <w:rFonts w:eastAsia="仿宋" w:cs="仿宋" w:ascii="仿宋" w:hAnsi="仿宋"/>
                <w:bCs/>
                <w:sz w:val="24"/>
              </w:rPr>
              <w:t>8</w:t>
            </w:r>
            <w:r>
              <w:rPr>
                <w:rFonts w:ascii="仿宋" w:hAnsi="仿宋" w:cs="仿宋" w:eastAsia="仿宋"/>
                <w:bCs/>
                <w:sz w:val="24"/>
              </w:rPr>
              <w:t>版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024</w:t>
            </w:r>
            <w:r>
              <w:rPr>
                <w:rFonts w:ascii="仿宋" w:hAnsi="仿宋" w:cs="仿宋" w:eastAsia="仿宋"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sz w:val="24"/>
              </w:rPr>
              <w:t>月</w:t>
            </w:r>
            <w:r>
              <w:rPr>
                <w:rFonts w:eastAsia="仿宋" w:cs="仿宋" w:ascii="仿宋" w:hAnsi="仿宋"/>
                <w:bCs/>
                <w:sz w:val="24"/>
              </w:rPr>
              <w:t>19</w:t>
            </w:r>
            <w:r>
              <w:rPr>
                <w:rFonts w:ascii="仿宋" w:hAnsi="仿宋" w:cs="仿宋" w:eastAsia="仿宋"/>
                <w:bCs/>
                <w:sz w:val="24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填报作品网址，相关二维码附后。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3883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刘庆邦是记者的前辈，也是记者的师长。对他，记者既有对著名作家的尊敬，也有对德高望重长辈的崇敬。但报道他，不是因为他创作了许多在国内外都产生广泛影响的作品，而是因为他为人为文常怀悲悯之心——这是应急管理工作者所需要的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刘庆邦的创作题材主要集中在农村和煤矿，而其煤矿题材常涉及安全生产。面对矿难，他硬气地提出要算算“心灵和精神方面的账”；面对工亡矿工家属，他泪流满面，甚至提笔创作的时候常常写不下去。他用自己的悲悯之心打动了读者。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记者和刘庆邦接触较多，但也因为熟悉，才感觉更加难写。为此，记者搜集了二三十万字和他有关的资料，从中找到一条线，再补充内容扩展到面，最终有了这篇文章。</w:t>
            </w:r>
          </w:p>
        </w:tc>
      </w:tr>
      <w:tr>
        <w:trPr>
          <w:trHeight w:val="2691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bookmarkStart w:id="1" w:name="OLE_LINK2"/>
            <w:r>
              <w:rPr>
                <w:rFonts w:ascii="仿宋" w:hAnsi="仿宋" w:cs="仿宋" w:eastAsia="仿宋"/>
                <w:color w:val="000000"/>
                <w:sz w:val="24"/>
              </w:rPr>
              <w:t>本文刊发前传给刘庆邦看，他在微信里回复：“真好，真用心，看得我多次眼湿。”稿子刊发后，应急管理部一位领导给作者发微信：“《为谁垂泪到天明》写得很朴实很感人。”</w:t>
            </w:r>
          </w:p>
          <w:p>
            <w:pPr>
              <w:pStyle w:val="Normal"/>
              <w:widowControl w:val="false"/>
              <w:ind w:firstLine="360"/>
              <w:rPr>
                <w:rFonts w:ascii="仿宋" w:hAnsi="仿宋" w:eastAsia="仿宋" w:cs="仿宋"/>
                <w:szCs w:val="21"/>
              </w:rPr>
            </w:pPr>
            <w:bookmarkStart w:id="2" w:name="OLE_LINK2"/>
            <w:r>
              <w:rPr>
                <w:rFonts w:ascii="仿宋" w:hAnsi="仿宋" w:cs="仿宋" w:eastAsia="仿宋"/>
                <w:color w:val="000000"/>
                <w:sz w:val="24"/>
              </w:rPr>
              <w:t>在煤矿题材文学作品创作方面，刘庆邦是标杆；在安全生产题材创作方面，刘庆邦同样是标杆。本文不仅介绍了刘庆邦，更给有志于从事应急管理、安全生产、防灾减灾救灾等领域文学创作的人提供了学习的榜样，受到众多读者的好评。</w:t>
            </w:r>
            <w:bookmarkEnd w:id="2"/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填报参评作品网址、其他平台发布或转发网址。</w:t>
            </w:r>
            <w:r>
              <w:rPr>
                <w:rFonts w:ascii="仿宋" w:hAnsi="仿宋" w:cs="仿宋" w:eastAsia="仿宋"/>
                <w:color w:val="000000"/>
                <w:sz w:val="20"/>
                <w:szCs w:val="13"/>
              </w:rPr>
              <w:t>如未在新媒体传播平台发布，可空缺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53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我国安全生产形势不断好转，不能不说其中亦有广大文学艺术工作者的功劳，而刘庆邦便是其中的佼佼者。本文以生动的语言描写刘庆邦，报道他安全生产题材创作成就，为文学爱好者、创作者树立榜样和标杆，同时鼓励广大文学艺术工作者为应急特色文化建设贡献力量，以优秀作品鼓舞人，增强全社会安全意识。</w:t>
            </w:r>
          </w:p>
          <w:p>
            <w:pPr>
              <w:pStyle w:val="Normal"/>
              <w:widowControl w:val="false"/>
              <w:spacing w:lineRule="exact" w:line="360"/>
              <w:ind w:firstLine="4095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703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金素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010-8798616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3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13718703097</w:t>
            </w:r>
          </w:p>
        </w:tc>
      </w:tr>
      <w:tr>
        <w:trPr>
          <w:trHeight w:val="42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96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575979238@qq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013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lang w:val="zh-CN"/>
              </w:rPr>
              <w:t>北京市朝阳区和平街</w:t>
            </w:r>
            <w:r>
              <w:rPr>
                <w:rFonts w:eastAsia="仿宋" w:cs="仿宋" w:ascii="仿宋" w:hAnsi="仿宋"/>
                <w:sz w:val="24"/>
                <w:lang w:val="zh-CN"/>
              </w:rPr>
              <w:t>13</w:t>
            </w:r>
            <w:r>
              <w:rPr>
                <w:rFonts w:ascii="仿宋" w:hAnsi="仿宋" w:cs="仿宋" w:eastAsia="仿宋"/>
                <w:sz w:val="24"/>
                <w:lang w:val="zh-CN"/>
              </w:rPr>
              <w:t>区</w:t>
            </w:r>
            <w:r>
              <w:rPr>
                <w:rFonts w:eastAsia="仿宋" w:cs="仿宋" w:ascii="仿宋" w:hAnsi="仿宋"/>
                <w:sz w:val="24"/>
                <w:lang w:val="zh-CN"/>
              </w:rPr>
              <w:t>35</w:t>
            </w:r>
            <w:r>
              <w:rPr>
                <w:rFonts w:ascii="仿宋" w:hAnsi="仿宋" w:cs="仿宋" w:eastAsia="仿宋"/>
                <w:sz w:val="24"/>
                <w:lang w:val="zh-CN"/>
              </w:rPr>
              <w:t>号楼（煤炭</w:t>
            </w:r>
            <w:bookmarkStart w:id="3" w:name="_GoBack"/>
            <w:bookmarkEnd w:id="3"/>
            <w:r>
              <w:rPr>
                <w:rFonts w:ascii="仿宋" w:hAnsi="仿宋" w:cs="仿宋" w:eastAsia="仿宋"/>
                <w:sz w:val="24"/>
                <w:lang w:val="zh-CN"/>
              </w:rPr>
              <w:t>大厦）</w:t>
            </w:r>
            <w:r>
              <w:rPr>
                <w:rFonts w:eastAsia="仿宋" w:cs="仿宋" w:ascii="仿宋" w:hAnsi="仿宋"/>
                <w:sz w:val="24"/>
                <w:lang w:val="zh-CN"/>
              </w:rPr>
              <w:t>409</w:t>
            </w:r>
          </w:p>
        </w:tc>
      </w:tr>
    </w:tbl>
    <w:p>
      <w:pPr>
        <w:pStyle w:val="Normal"/>
        <w:widowControl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24"/>
          <w:szCs w:val="24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24"/>
          <w:szCs w:val="24"/>
        </w:rPr>
        <w:t>为谁垂泪到天明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为谁垂泪到天明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■</w:t>
      </w:r>
      <w:r>
        <w:rPr>
          <w:rFonts w:cs="宋体"/>
          <w:color w:val="444444"/>
          <w:kern w:val="0"/>
          <w:sz w:val="18"/>
          <w:szCs w:val="18"/>
        </w:rPr>
        <w:t>本报记者  孙宝福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的稿纸上常常洒着斑斑点点的泪痕，为他笔下的人物，也为他采访过的人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对着刘庆邦的作品，包括我在内的诸多读者，会不自觉地泪流满面，有时是因为伤心，有时是因为感动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当过农民，做过矿工，是我最敬佩的前辈，也是我最尊崇的作家。他笔下的人物，我感觉就生活在我们身边；他笔下的故事，我觉得就发生在我们眼前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能清楚地记起他采访过的人。有的，很早就生活在了他创造的世界里；有的，他酝酿了二三十年才动笔，不为忘却那些悲伤的过往，只为给他们、给社会以更多的温暖和希望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一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1996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5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21</w:t>
      </w:r>
      <w:r>
        <w:rPr>
          <w:rFonts w:cs="宋体"/>
          <w:color w:val="444444"/>
          <w:kern w:val="0"/>
          <w:sz w:val="18"/>
          <w:szCs w:val="18"/>
        </w:rPr>
        <w:t>日，河南平顶山煤业集团十矿发生了一起瓦斯爆炸事故，</w:t>
      </w:r>
      <w:r>
        <w:rPr>
          <w:rFonts w:cs="宋体"/>
          <w:color w:val="444444"/>
          <w:kern w:val="0"/>
          <w:sz w:val="18"/>
          <w:szCs w:val="18"/>
        </w:rPr>
        <w:t>84</w:t>
      </w:r>
      <w:r>
        <w:rPr>
          <w:rFonts w:cs="宋体"/>
          <w:color w:val="444444"/>
          <w:kern w:val="0"/>
          <w:sz w:val="18"/>
          <w:szCs w:val="18"/>
        </w:rPr>
        <w:t>名矿工遇难。时为中国煤炭报记者的刘庆邦，第二天就赶到煤矿采访。事故处理小组和工亡矿工家属协商善后事宜，他在一边不声不响地旁听。有家属为遇难矿工举办葬礼，他凑份子前去祭奠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在平煤十矿采访的那些日子里，刘庆邦被巨大的悲痛包围着。他一再对自己说不要哭，可眼泪还是禁不住一次又一次地涌出来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有一个机电工，遇难时</w:t>
      </w:r>
      <w:r>
        <w:rPr>
          <w:rFonts w:cs="宋体"/>
          <w:color w:val="444444"/>
          <w:kern w:val="0"/>
          <w:sz w:val="18"/>
          <w:szCs w:val="18"/>
        </w:rPr>
        <w:t>24</w:t>
      </w:r>
      <w:r>
        <w:rPr>
          <w:rFonts w:cs="宋体"/>
          <w:color w:val="444444"/>
          <w:kern w:val="0"/>
          <w:sz w:val="18"/>
          <w:szCs w:val="18"/>
        </w:rPr>
        <w:t>岁，和女朋友青梅竹马，感情甚笃。他们原定“五一”劳动节结婚，因钱不凑手，就打算把婚期推迟到“十一”国庆节。他们把结婚的两床大红被子都做好了，小伙子却一去不还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在协商善后事宜时，因为小伙子没有和女朋友领结婚证，女朋友不算小伙子家的正式成员，没资格参加协商。小伙子的父亲是一位因伤残提前退休的老矿工，他提出，让儿子的女朋友顶替他儿子参加工作，也是因为没有结婚证的问题，事故处理小组无法同意。”刘庆邦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有一个掘进工，遇难时</w:t>
      </w:r>
      <w:r>
        <w:rPr>
          <w:rFonts w:cs="宋体"/>
          <w:color w:val="444444"/>
          <w:kern w:val="0"/>
          <w:sz w:val="18"/>
          <w:szCs w:val="18"/>
        </w:rPr>
        <w:t>35</w:t>
      </w:r>
      <w:r>
        <w:rPr>
          <w:rFonts w:cs="宋体"/>
          <w:color w:val="444444"/>
          <w:kern w:val="0"/>
          <w:sz w:val="18"/>
          <w:szCs w:val="18"/>
        </w:rPr>
        <w:t>岁。妻子杨翠兰被接到宾馆后，一看见满桌的饭菜，眼泪就哗哗地流，三天没吃一口东西。她说：“一看见饭菜我就想这是我们家广明的命，我吃不下广明的命啊！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有一个运输工，遇难时</w:t>
      </w:r>
      <w:r>
        <w:rPr>
          <w:rFonts w:cs="宋体"/>
          <w:color w:val="444444"/>
          <w:kern w:val="0"/>
          <w:sz w:val="18"/>
          <w:szCs w:val="18"/>
        </w:rPr>
        <w:t>33</w:t>
      </w:r>
      <w:r>
        <w:rPr>
          <w:rFonts w:cs="宋体"/>
          <w:color w:val="444444"/>
          <w:kern w:val="0"/>
          <w:sz w:val="18"/>
          <w:szCs w:val="18"/>
        </w:rPr>
        <w:t>岁。妻子患有脑炎后遗症，稚气未脱，对丈夫十分依赖，连过马路都要丈夫护送。他遇难后，她一会儿哭，一会儿笑，精神有些失常。她生怕再失去</w:t>
      </w:r>
      <w:r>
        <w:rPr>
          <w:rFonts w:cs="宋体"/>
          <w:color w:val="444444"/>
          <w:kern w:val="0"/>
          <w:sz w:val="18"/>
          <w:szCs w:val="18"/>
        </w:rPr>
        <w:t>4</w:t>
      </w:r>
      <w:r>
        <w:rPr>
          <w:rFonts w:cs="宋体"/>
          <w:color w:val="444444"/>
          <w:kern w:val="0"/>
          <w:sz w:val="18"/>
          <w:szCs w:val="18"/>
        </w:rPr>
        <w:t>岁的儿子，一会儿看不见儿子就大惊失色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…………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矿难带给矿工家属的伤害深深刺痛了刘庆邦，让他感同身受悲痛欲绝，让他伤心之余又心生愤慨：“我们通常衡量一场事故的损失，是以‘直接’‘间接’‘经济’‘万元’等字眼儿作代码的，这场事故公布的数字也是说‘直接经济损失近千万元’。我一直不甚明白，一个生命的工亡算不算经济损失，如果算经济损失的话，生命是怎样换算为经济的，或者说怎样换算为万元的，换算的依据和标准是什么？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于是，他想改变一下分析事故只算经济账的惯常作法，尝试着算一下生命账，“换句话说，不算物质账了，算一下心灵和精神方面的账。也许我的想法是虚妄的，不一定会收到什么实效，但这个愿望由来已久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回到北京后，刘庆邦饱含热泪写下了后来传遍大江南北各个矿区的报告文学《生命悲悯》，发表在《中国煤矿文艺》</w:t>
      </w:r>
      <w:r>
        <w:rPr>
          <w:rFonts w:cs="宋体"/>
          <w:color w:val="444444"/>
          <w:kern w:val="0"/>
          <w:sz w:val="18"/>
          <w:szCs w:val="18"/>
        </w:rPr>
        <w:t>1997</w:t>
      </w:r>
      <w:r>
        <w:rPr>
          <w:rFonts w:cs="宋体"/>
          <w:color w:val="444444"/>
          <w:kern w:val="0"/>
          <w:sz w:val="18"/>
          <w:szCs w:val="18"/>
        </w:rPr>
        <w:t>年第一期上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这篇作品不算长，我却写了一个多月。我习惯每天早上起来写一点，它几乎天天让我泪流满面，写不下去。”刘庆邦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篇报告文学发表后所起到的社会作用是刘庆邦始料未及的。当时的煤炭工业部一位副部长给他写了一封公开信，感谢他从生命价值的角度，写出了安全生产的极端重要性，并要求全国各地煤矿负责安全生产的领导同志，都读一读这篇作品，以真正对矿工生命安全负起责任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各地煤矿都把《生命悲悯》当作安全生产教育材料。刘庆邦说：“广播站在广播，班前会上在读，妻子在家里念给丈夫听，有的矿区还排成了文艺节目，搬到舞台上演。我听说，每一个播音员都声音哽咽，播不下去。我还听说，在班前会上读时，不少矿工听得泪流满面，甚至失声痛哭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一篇作品能收到如此效应，我自己也很感动，它使我对文学作品的作用有了新的认识。由此我知道了，只要我们写东西动了心，就会触动矿工的心，引起矿工兄弟的共鸣。我还认识到，用文学作品为读者服务，为矿工服务，为人民服务，不是一个说词，不是一个高调，也不是一句虚妄的话，而是一种俯下身子的行动，是一件实实在在、呕心沥血的事情，是文学工作者的价值取向，良心之功。”刘庆邦说。  二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在一篇文章中写道：“我的小弟弟身有残疾，他活着时，我不喜欢他，不愿带他玩。小弟弟病死时，我却哭得浑身抽搐，手脚冰凉，昏厥过去。母亲赶紧喊来一位略通医道的老爷爷，老爷爷给我扎了一针，我才苏醒过来。母亲因此得出了一个看法，说我是一个心重的孩子。母亲临终前，悄悄跟村里好几个婶子交代，说我的心太重，她死后，一定要婶子们多劝我，多关照我，以免我哭得太厉害，昏死过去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善良而敏感，他承认自己是个心重的人。他认为，心重关乎敏感，关乎善良，关乎对人生的忧患意识，关乎对责任的担当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那次流着泪完成的采访，那次因悲伤几乎无法下笔的写作，对于心重的刘庆邦来说，心中究竟留下了多深的印记，谁也说不清楚。我只知道，对那些遇难矿工家属，他至今念念不忘，总想着为他们做点儿事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平煤十矿瓦斯爆炸事故中，那位失去男朋友的年轻姑娘的身影时不时会闪现在刘庆邦的脑海中：她脸色苍白，眼泡红肿，正靠着栏杆出神。他从房间里走出来，想跟姑娘交谈几句。姑娘见他出来，有想跟她说话的意思，头一低，赶紧下楼去了。姑娘留给他的是一个孤单的背影。在下楼的时候，她的一只手捂着鼻子，似乎又在哭泣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有些记忆总也不能为岁月所磨灭，这里面很可能包含有文学的因素和文学的使命。如果完不成使命，就对不起自己的记忆。”刘庆邦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在使命的促使下，刘庆邦于</w:t>
      </w:r>
      <w:r>
        <w:rPr>
          <w:rFonts w:cs="宋体"/>
          <w:color w:val="444444"/>
          <w:kern w:val="0"/>
          <w:sz w:val="18"/>
          <w:szCs w:val="18"/>
        </w:rPr>
        <w:t>2022</w:t>
      </w:r>
      <w:r>
        <w:rPr>
          <w:rFonts w:cs="宋体"/>
          <w:color w:val="444444"/>
          <w:kern w:val="0"/>
          <w:sz w:val="18"/>
          <w:szCs w:val="18"/>
        </w:rPr>
        <w:t>年创作了短篇小说《梧桐风》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篇小说的女主人公乔点凤原型就是那位失去男朋友的姑娘。乔点凤和男朋友豆明生相恋八年，原定“五一”劳动节结婚，但因为计划中的大衣柜和箱子还没做好，就推迟了婚期，定在国庆节举行婚礼。可“五一”过去没多久，豆明生就在一次瓦斯爆炸事故中遇难了。此后，善良的乔点凤把照顾豆明生父母的责任揽在自己的身上。调来矿宣传科不久的梅国平同情她，并喜欢上她，一点一点地接近她，从帮她为豆师傅家打水开始，到帮她在矿上安排正式工作，让乔点凤深受感动。她对梅国平有了好感，豆师傅一家也都支持，但她还无法完全接纳他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矿工报让矿宣传科选择一些对煤矿事故有切肤之痛的人，以现身说法的形式，谈一谈自己的感受，并形成文章，在矿工报上发表。梅国平征得乔点凤同意后，帮她写了稿子。稿子揭开了乔点凤心中的伤疤，似乎也预示着一段痛苦过往的结束。当梅国平说要把稿子交给矿工报发表的时候，乔点凤却说：“不，这篇文章我要自己存着，什么时候想看的时候就看。”小说至此结束，但乔点凤和梅国平的生活似乎刚刚开始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现实中的“乔点凤”，给人们留下的是悲苦的面容和孤单的身影；小说中的乔点凤，风雨过后终见彩虹，希望就在眼前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说，他没再见过那位姑娘，对那位姑娘后来的信息一点儿都不知道。“我不能为她做什么，只能用自己的想象给她一点希望。希望她能擦干眼泪，走出阴霾，点燃生命新的希望，翻开人生新的篇章。”他说，“我们的想象和写作都是出于好的希望，希望每个人都好过，希望整个世界越来越好，而不是越来越糟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三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说，一个矿工的工亡所造成的精神痛苦是广泛的，而不是孤立的；是深刻的，而不是肤浅的；是久远的，而不是短暂的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事故发生后，善后事宜处理完，遇难矿工家属的眼泪还没擦干，就得为今后的生活做打算，因为家里的顶梁柱倒了。他们很快就会淡出人们的视野，被许多人遗忘，但刘庆邦一直记得他们，甚至专程去看望他们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04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0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20</w:t>
      </w:r>
      <w:r>
        <w:rPr>
          <w:rFonts w:cs="宋体"/>
          <w:color w:val="444444"/>
          <w:kern w:val="0"/>
          <w:sz w:val="18"/>
          <w:szCs w:val="18"/>
        </w:rPr>
        <w:t>日，河南郑州煤业集团大平煤矿发生过一次瓦斯爆炸事故，</w:t>
      </w:r>
      <w:r>
        <w:rPr>
          <w:rFonts w:cs="宋体"/>
          <w:color w:val="444444"/>
          <w:kern w:val="0"/>
          <w:sz w:val="18"/>
          <w:szCs w:val="18"/>
        </w:rPr>
        <w:t>148</w:t>
      </w:r>
      <w:r>
        <w:rPr>
          <w:rFonts w:cs="宋体"/>
          <w:color w:val="444444"/>
          <w:kern w:val="0"/>
          <w:sz w:val="18"/>
          <w:szCs w:val="18"/>
        </w:rPr>
        <w:t>名矿工遇难。刘庆邦说：“作为一个从郑煤集团走出来的写作者，我会不时记起大平煤矿的那次矿难。我很想知道，那些工亡矿工的父母、妻子、儿女，是怎样战胜痛苦自强不息的，生存着的矿工是怎样同情关爱他们的，井下目前的安全状况如何，这些问题只能在实地深入生活中得到回答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1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9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11</w:t>
      </w:r>
      <w:r>
        <w:rPr>
          <w:rFonts w:cs="宋体"/>
          <w:color w:val="444444"/>
          <w:kern w:val="0"/>
          <w:sz w:val="18"/>
          <w:szCs w:val="18"/>
        </w:rPr>
        <w:t>日，刘庆邦来到大平煤矿，深入生活，用时</w:t>
      </w:r>
      <w:r>
        <w:rPr>
          <w:rFonts w:cs="宋体"/>
          <w:color w:val="444444"/>
          <w:kern w:val="0"/>
          <w:sz w:val="18"/>
          <w:szCs w:val="18"/>
        </w:rPr>
        <w:t>13</w:t>
      </w:r>
      <w:r>
        <w:rPr>
          <w:rFonts w:cs="宋体"/>
          <w:color w:val="444444"/>
          <w:kern w:val="0"/>
          <w:sz w:val="18"/>
          <w:szCs w:val="18"/>
        </w:rPr>
        <w:t>天。去矿上前，刘庆邦在日记本上给自己“约法三章”：这次深入生活，要少喝酒、少应酬、少讲话、少打手机；多采访、多听、多记、多思索；一定要定下心来，深入下去。他说：“深入生活，万不可端作家的架子，摆作家的谱，一定要把自己放下来，姿态放低再放低，低到井口之下，真正以学习的态度、虚心的态度、劳动的态度，来对待这次深入生活的机会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是郑煤集团走出的作家，在那里有许多朋友，但他没跟集团公司领导打招呼，直接到了煤矿。深入生活期间，有朋友约他到郑州喝酒，被他谢绝了；在中秋节期间，有朋友打电话要到矿上看他，也被他谢绝了。可中秋节那天上午，他却买了月饼和水果，独自一人去看望一位遇难矿工的妻子和她的儿女们。他还让她的女儿领着，特地到山坡上遇难矿工的坟前伫立默哀，“我看到坟后长起了一棵桐树，已长得有两丈多高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位遇难矿工的妻子叫刘玉红，有三个女儿和一个儿子，丈夫遇难那年，大女儿</w:t>
      </w:r>
      <w:r>
        <w:rPr>
          <w:rFonts w:cs="宋体"/>
          <w:color w:val="444444"/>
          <w:kern w:val="0"/>
          <w:sz w:val="18"/>
          <w:szCs w:val="18"/>
        </w:rPr>
        <w:t>14</w:t>
      </w:r>
      <w:r>
        <w:rPr>
          <w:rFonts w:cs="宋体"/>
          <w:color w:val="444444"/>
          <w:kern w:val="0"/>
          <w:sz w:val="18"/>
          <w:szCs w:val="18"/>
        </w:rPr>
        <w:t>岁，儿子才</w:t>
      </w:r>
      <w:r>
        <w:rPr>
          <w:rFonts w:cs="宋体"/>
          <w:color w:val="444444"/>
          <w:kern w:val="0"/>
          <w:sz w:val="18"/>
          <w:szCs w:val="18"/>
        </w:rPr>
        <w:t>2</w:t>
      </w:r>
      <w:r>
        <w:rPr>
          <w:rFonts w:cs="宋体"/>
          <w:color w:val="444444"/>
          <w:kern w:val="0"/>
          <w:sz w:val="18"/>
          <w:szCs w:val="18"/>
        </w:rPr>
        <w:t>岁零</w:t>
      </w:r>
      <w:r>
        <w:rPr>
          <w:rFonts w:cs="宋体"/>
          <w:color w:val="444444"/>
          <w:kern w:val="0"/>
          <w:sz w:val="18"/>
          <w:szCs w:val="18"/>
        </w:rPr>
        <w:t>3</w:t>
      </w:r>
      <w:r>
        <w:rPr>
          <w:rFonts w:cs="宋体"/>
          <w:color w:val="444444"/>
          <w:kern w:val="0"/>
          <w:sz w:val="18"/>
          <w:szCs w:val="18"/>
        </w:rPr>
        <w:t>个月。有人给她介绍对象，被她拒绝。她说，她要试一试，不靠别人，只靠自己，能不能挺过来。刘玉红把希望寄托在孩子身上，孩子们也都很争气，在学校里和同学不比吃，不比穿，只比学习，他们获得的奖状墙上贴不下了，刘玉红就把新的奖状摞在一起，挂在墙上。刘玉红的大女儿大学毕业时，被评为贵州省优秀大学毕业生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有一位老矿工叫孙仓，退休后独子接班当了矿工。儿子遇难时，他的孙女</w:t>
      </w:r>
      <w:r>
        <w:rPr>
          <w:rFonts w:cs="宋体"/>
          <w:color w:val="444444"/>
          <w:kern w:val="0"/>
          <w:sz w:val="18"/>
          <w:szCs w:val="18"/>
        </w:rPr>
        <w:t>2</w:t>
      </w:r>
      <w:r>
        <w:rPr>
          <w:rFonts w:cs="宋体"/>
          <w:color w:val="444444"/>
          <w:kern w:val="0"/>
          <w:sz w:val="18"/>
          <w:szCs w:val="18"/>
        </w:rPr>
        <w:t>岁多，孙子还不到</w:t>
      </w:r>
      <w:r>
        <w:rPr>
          <w:rFonts w:cs="宋体"/>
          <w:color w:val="444444"/>
          <w:kern w:val="0"/>
          <w:sz w:val="18"/>
          <w:szCs w:val="18"/>
        </w:rPr>
        <w:t>1</w:t>
      </w:r>
      <w:r>
        <w:rPr>
          <w:rFonts w:cs="宋体"/>
          <w:color w:val="444444"/>
          <w:kern w:val="0"/>
          <w:sz w:val="18"/>
          <w:szCs w:val="18"/>
        </w:rPr>
        <w:t>岁。这么小的两个孩子，正是离不开娘的时候，可是</w:t>
      </w:r>
      <w:r>
        <w:rPr>
          <w:rFonts w:cs="宋体"/>
          <w:color w:val="444444"/>
          <w:kern w:val="0"/>
          <w:sz w:val="18"/>
          <w:szCs w:val="18"/>
        </w:rPr>
        <w:t>2</w:t>
      </w:r>
      <w:r>
        <w:rPr>
          <w:rFonts w:cs="宋体"/>
          <w:color w:val="444444"/>
          <w:kern w:val="0"/>
          <w:sz w:val="18"/>
          <w:szCs w:val="18"/>
        </w:rPr>
        <w:t>年后，他的儿媳哭着回娘家了。儿媳唯一的哥哥也在事故中遇难，儿媳的嫂子另嫁他人，儿媳的父亲不堪打击，瘫痪在床，儿媳只得丢下自己的孩子，回娘家伺候父亲。雪上加霜的是，孙仓得了食管癌，妻子得了乳腺癌。孙仓对自己说：“我不能死啊，我要是再死了，我的孙女孙子依靠谁呢？”做了手术后，孙仓挣扎着顽强地活着。利用住在一楼的方便条件，</w:t>
      </w:r>
      <w:r>
        <w:rPr>
          <w:rFonts w:cs="宋体"/>
          <w:color w:val="444444"/>
          <w:kern w:val="0"/>
          <w:sz w:val="18"/>
          <w:szCs w:val="18"/>
        </w:rPr>
        <w:t>60</w:t>
      </w:r>
      <w:r>
        <w:rPr>
          <w:rFonts w:cs="宋体"/>
          <w:color w:val="444444"/>
          <w:kern w:val="0"/>
          <w:sz w:val="18"/>
          <w:szCs w:val="18"/>
        </w:rPr>
        <w:t>多岁的孙仓开了一个小卖店，还在楼前的空地上种了一些菜。开小卖店可以挣点儿小钱，补贴家用；种菜可以省下买菜的钱。“见到孙仓时，我一再称赞孙仓坚强。孙仓说：‘不坚强咋办哩，不坚强也得坚强。’”刘庆邦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些遇难矿工家属的故事深深地打动着刘庆邦。他在他们身上看到的不仅仅是悲伤，更是人生壮歌、人间大爱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四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13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1</w:t>
      </w:r>
      <w:r>
        <w:rPr>
          <w:rFonts w:cs="宋体"/>
          <w:color w:val="444444"/>
          <w:kern w:val="0"/>
          <w:sz w:val="18"/>
          <w:szCs w:val="18"/>
        </w:rPr>
        <w:t>月的一天，我红着眼睛读完了刘庆邦新创作的短篇小说《清汤面》（首发于《人民日报》，《中国煤炭报》转载）。这是他从大平煤矿采风回来后的第一件作品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小说中写的故事很简单：工亡矿工家属向秀玉因上班无法给上小学的女儿喜莲做午饭，便给她三块钱，让她去杨旗开的面馆吃面。可喜莲去吃饭，杨旗不收钱。第二天，向秀玉又给了喜莲三块钱，让她把头天的面钱一起付了，可是女儿还是拿着钱回来了。向秀玉精心打扮一番去找杨旗。她对杨旗说：“我想让她从小就能够自强，能像别的孩子一样过正常的生活，不能让孩子成为例外，变成可怜虫。”杨旗无奈收下钱。喜莲再来吃面时，碗里就多了一个荷包蛋。她没吃荷包蛋，回家告诉了妈妈，并提出不再去杨旗店里吃面了。杨旗发现喜莲不来吃面后，赶到向秀玉家，劝向秀玉让孩子去她店里吃面。她说：“孩子再不去我那里吃饭，说不定哪一天我的面馆就停办了。”她的爱人和向秀玉的爱人是在同一场事故中遇难的。她想关停面馆，不是因为生意不好，而是因为她受不了那么多人对她的好：有人吃了一碗面撂下十块钱就走了；有人交了一百块钱说好了再来吃，却好长时间没有露面……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杨旗说：“再这样下去，我得欠矿上的那些弟兄们多少情啊！”向秀玉没有说话，她一手捂嘴，转过脸去，眼泪簌簌地流了下来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读到这里，我的眼泪也簌簌地流了下来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《清汤面》在《人民日报》发表后，时任中宣部常务副部长雒树刚在当日报纸上作出批示，要求中宣部《学习活页文选》迅速转发。《学习活页文选》于</w:t>
      </w:r>
      <w:r>
        <w:rPr>
          <w:rFonts w:cs="宋体"/>
          <w:color w:val="444444"/>
          <w:kern w:val="0"/>
          <w:sz w:val="18"/>
          <w:szCs w:val="18"/>
        </w:rPr>
        <w:t>11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7</w:t>
      </w:r>
      <w:r>
        <w:rPr>
          <w:rFonts w:cs="宋体"/>
          <w:color w:val="444444"/>
          <w:kern w:val="0"/>
          <w:sz w:val="18"/>
          <w:szCs w:val="18"/>
        </w:rPr>
        <w:t>日全文转发。《学习活页文选》主要选发理论和时事类文章，读者为县级以上领导干部，选发文学作品在《学习活页文选》创办以来还是首次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悲而不怨，哀而不伤，始终贯穿大爱情怀”。这是刘庆邦从大平煤矿采风归来后给自己提出的创作要求。这些要求同样更好地体现在他的长篇小说《黑白男女》中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《黑白男女》出版于</w:t>
      </w:r>
      <w:r>
        <w:rPr>
          <w:rFonts w:cs="宋体"/>
          <w:color w:val="444444"/>
          <w:kern w:val="0"/>
          <w:sz w:val="18"/>
          <w:szCs w:val="18"/>
        </w:rPr>
        <w:t>2015</w:t>
      </w:r>
      <w:r>
        <w:rPr>
          <w:rFonts w:cs="宋体"/>
          <w:color w:val="444444"/>
          <w:kern w:val="0"/>
          <w:sz w:val="18"/>
          <w:szCs w:val="18"/>
        </w:rPr>
        <w:t>年，</w:t>
      </w:r>
      <w:r>
        <w:rPr>
          <w:rFonts w:cs="宋体"/>
          <w:color w:val="444444"/>
          <w:kern w:val="0"/>
          <w:sz w:val="18"/>
          <w:szCs w:val="18"/>
        </w:rPr>
        <w:t>2016</w:t>
      </w:r>
      <w:r>
        <w:rPr>
          <w:rFonts w:cs="宋体"/>
          <w:color w:val="444444"/>
          <w:kern w:val="0"/>
          <w:sz w:val="18"/>
          <w:szCs w:val="18"/>
        </w:rPr>
        <w:t>年被评为</w:t>
      </w:r>
      <w:r>
        <w:rPr>
          <w:rFonts w:cs="宋体"/>
          <w:color w:val="444444"/>
          <w:kern w:val="0"/>
          <w:sz w:val="18"/>
          <w:szCs w:val="18"/>
        </w:rPr>
        <w:t>2015</w:t>
      </w:r>
      <w:r>
        <w:rPr>
          <w:rFonts w:cs="宋体"/>
          <w:color w:val="444444"/>
          <w:kern w:val="0"/>
          <w:sz w:val="18"/>
          <w:szCs w:val="18"/>
        </w:rPr>
        <w:t>年度中国好书，</w:t>
      </w:r>
      <w:r>
        <w:rPr>
          <w:rFonts w:cs="宋体"/>
          <w:color w:val="444444"/>
          <w:kern w:val="0"/>
          <w:sz w:val="18"/>
          <w:szCs w:val="18"/>
        </w:rPr>
        <w:t>2017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1</w:t>
      </w:r>
      <w:r>
        <w:rPr>
          <w:rFonts w:cs="宋体"/>
          <w:color w:val="444444"/>
          <w:kern w:val="0"/>
          <w:sz w:val="18"/>
          <w:szCs w:val="18"/>
        </w:rPr>
        <w:t>月获《中国作家》鄂尔多斯文学奖优秀奖，</w:t>
      </w:r>
      <w:r>
        <w:rPr>
          <w:rFonts w:cs="宋体"/>
          <w:color w:val="444444"/>
          <w:kern w:val="0"/>
          <w:sz w:val="18"/>
          <w:szCs w:val="18"/>
        </w:rPr>
        <w:t>2017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12</w:t>
      </w:r>
      <w:r>
        <w:rPr>
          <w:rFonts w:cs="宋体"/>
          <w:color w:val="444444"/>
          <w:kern w:val="0"/>
          <w:sz w:val="18"/>
          <w:szCs w:val="18"/>
        </w:rPr>
        <w:t>月获首届“吴承恩长篇小说奖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小说写了五个工亡矿工家庭的现实处境。其中，失去儿子的老矿工周天杰，孙子成了他唯一的精神支柱，想留住孙子，就要留住儿媳，虽然知道这样做很自私，但只有这样才能维持这个家的平衡；失去丈夫的卫君梅，拒绝改嫁，决心挖掘自己的力量，把两个孩子抚养成人；失去父亲的陶小强，无法融入母亲改嫁后的新家，抢劫财物，最终失学。命运无情，人间有爱。他们卑微但不渺小，柔弱却敢同命运抗争，在他们身上可以看到生命的伟大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《黑白男女》曾在《中国煤炭报》副刊连载，我是当时的编辑，算是这部作品最早的读者之一。每一次读它，我都被他们的悲伤包围；每一次读它，我都被他们的坚强震撼；每一次读它，我都被人性的美好感动；每一次读它，我都止不住泪水流淌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这部小说的创作超越煤矿，探讨人类生与死的关系和意义，写大面积死亡对生者造成的影响，写生者对死亡的敬畏。更主要的是，这部小说弘扬了中华民族坚韧、顽强、吃苦、耐劳、善良、自尊、牺牲、奉献等宝贵精神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《黑白男女》的出版让刘庆邦了结了一个心愿。“写工亡矿工家属的生活，是我由来已久的一个心愿。”他说，“心愿像是对神灵悄悄许下的一种愿，许了愿是要还的。有的心愿还类似于心债，心债不还就不得安宁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可以说，《黑白男女》与《生命悲悯》《清汤面》是一脉相承下来的。刘庆邦说：“如果把《黑白男女》说成是《生命悲悯》的虚构版，或是《清汤面》的扩大版，也不是不可以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五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“</w:t>
      </w:r>
      <w:r>
        <w:rPr>
          <w:rFonts w:cs="宋体"/>
          <w:color w:val="444444"/>
          <w:kern w:val="0"/>
          <w:sz w:val="18"/>
          <w:szCs w:val="18"/>
        </w:rPr>
        <w:t>我觉得人光看重血不看重眼泪是不对的，血你随便用刀子捅哪儿都可以流出来，但眼泪不到时候就是流不出来，眼泪跟血一样珍贵。”刘庆邦说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每一件作品的创作，都是刘庆邦感情的倾诉，都倾注了他大量心血，甚至泪水。他说：“我们的写作都是从个人出发，从内心出发，倾听的是自己的心声，凝视的是心灵的景观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的创作题材主要有两个，一是煤矿，二是农村，二者都有他熟悉的生活。其煤矿题材作品，多涉及煤矿安全生产事故。他说，生死离别对人的情感造成的冲击最为强烈，矿难的发生，使男女恩怨有着集中的、升级的体现。矿难造成的死亡常常是大面积的，众多生命的丧失，使亲人的生变成了向死而生，对今后的生活和人生的尊严构成了严峻的考验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因为见到过矿难现场的惨痛，体验过工亡矿工家属的生活，刘庆邦对煤矿事故有着与常人不一样的感受，对生命的意义、人生的大爱有着更深刻的理解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曾在煤矿工作九年，在井下打过巷道，挖过煤，开过运输机。有一次瓦斯爆炸事故他难以忘怀：“那天该我上夜班，一个工友跟我换班，替我上夜班。结果那天井下发生了瓦斯爆炸，有人被炸死，有人被炸伤，那位替我上夜班的工友也受了伤。我妻子听说矿上发生了瓦斯爆炸，非常害怕。我连夜赶回家，表明我没出什么事儿，妻子才放了心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到北京工作后，刘庆邦在中国煤炭报当记者，任中国煤矿作家协会主席、北京市作家协会副主席，煤矿仍然是他最关注的地方。有煤矿发生事故，他为之悲伤落泪；有煤矿安全生产环境大为改善，他为之欢欣鼓舞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2007</w:t>
      </w:r>
      <w:r>
        <w:rPr>
          <w:rFonts w:cs="宋体"/>
          <w:color w:val="444444"/>
          <w:kern w:val="0"/>
          <w:sz w:val="18"/>
          <w:szCs w:val="18"/>
        </w:rPr>
        <w:t>年</w:t>
      </w:r>
      <w:r>
        <w:rPr>
          <w:rFonts w:cs="宋体"/>
          <w:color w:val="444444"/>
          <w:kern w:val="0"/>
          <w:sz w:val="18"/>
          <w:szCs w:val="18"/>
        </w:rPr>
        <w:t>7</w:t>
      </w:r>
      <w:r>
        <w:rPr>
          <w:rFonts w:cs="宋体"/>
          <w:color w:val="444444"/>
          <w:kern w:val="0"/>
          <w:sz w:val="18"/>
          <w:szCs w:val="18"/>
        </w:rPr>
        <w:t>月</w:t>
      </w:r>
      <w:r>
        <w:rPr>
          <w:rFonts w:cs="宋体"/>
          <w:color w:val="444444"/>
          <w:kern w:val="0"/>
          <w:sz w:val="18"/>
          <w:szCs w:val="18"/>
        </w:rPr>
        <w:t>29</w:t>
      </w:r>
      <w:r>
        <w:rPr>
          <w:rFonts w:cs="宋体"/>
          <w:color w:val="444444"/>
          <w:kern w:val="0"/>
          <w:sz w:val="18"/>
          <w:szCs w:val="18"/>
        </w:rPr>
        <w:t>日，河南陕县支建煤矿突发透水，</w:t>
      </w:r>
      <w:r>
        <w:rPr>
          <w:rFonts w:cs="宋体"/>
          <w:color w:val="444444"/>
          <w:kern w:val="0"/>
          <w:sz w:val="18"/>
          <w:szCs w:val="18"/>
        </w:rPr>
        <w:t>69</w:t>
      </w:r>
      <w:r>
        <w:rPr>
          <w:rFonts w:cs="宋体"/>
          <w:color w:val="444444"/>
          <w:kern w:val="0"/>
          <w:sz w:val="18"/>
          <w:szCs w:val="18"/>
        </w:rPr>
        <w:t>名矿工被困井下，刘庆邦“心里一惊，希望矿工兄弟们能够平安升井”。等</w:t>
      </w:r>
      <w:r>
        <w:rPr>
          <w:rFonts w:cs="宋体"/>
          <w:color w:val="444444"/>
          <w:kern w:val="0"/>
          <w:sz w:val="18"/>
          <w:szCs w:val="18"/>
        </w:rPr>
        <w:t>69</w:t>
      </w:r>
      <w:r>
        <w:rPr>
          <w:rFonts w:cs="宋体"/>
          <w:color w:val="444444"/>
          <w:kern w:val="0"/>
          <w:sz w:val="18"/>
          <w:szCs w:val="18"/>
        </w:rPr>
        <w:t>名矿工成功获救后，刘庆邦为之欢呼，撰文称这次事故救援是“人文精神的胜利”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是个善良的人，他认为每个作家都必须是一个善良的人，因为善良才能发现善良。他说：“一个人的文学作品，是这个人的生命之光、生命之舞、生命之果，是生命的一种精神形式。生命的质量、力量和分量，决定着文学作品的质量、力量和分量。一个人有着善良的天性、高贵的心灵、高尚的道德、悲悯的情怀，他的生命才称得上是有质量的生命。”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不仅把矿难作为一种生命事件，更看作一种精神事件。他的创作，更加关注矿难对工亡矿工家属造成的精神上的伤害，把关注生命安全，延伸到关注精神安全。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507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[</w:t>
      </w:r>
      <w:r>
        <w:rPr>
          <w:rFonts w:cs="宋体"/>
          <w:color w:val="444444"/>
          <w:kern w:val="0"/>
          <w:sz w:val="18"/>
          <w:szCs w:val="18"/>
        </w:rPr>
        <w:t>图片说明</w:t>
      </w:r>
      <w:r>
        <w:rPr>
          <w:rFonts w:cs="宋体"/>
          <w:color w:val="444444"/>
          <w:kern w:val="0"/>
          <w:sz w:val="18"/>
          <w:szCs w:val="18"/>
        </w:rPr>
        <w:t>]: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说，一个矿工的工亡所造成的精神痛苦是广泛的，而不是孤立的；是深刻的，而不是肤浅的；是久远的，而不是短暂的。他写矿难，不仅关注生命安全，更关注精神安全。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 w:ascii="宋体" w:hAnsi="宋体"/>
          <w:color w:val="444444"/>
          <w:kern w:val="0"/>
          <w:sz w:val="18"/>
          <w:szCs w:val="18"/>
        </w:rPr>
        <w:t>——</w:t>
      </w:r>
      <w:r>
        <w:rPr>
          <w:rFonts w:cs="宋体"/>
          <w:color w:val="444444"/>
          <w:kern w:val="0"/>
          <w:sz w:val="18"/>
          <w:szCs w:val="18"/>
        </w:rPr>
        <w:t>题记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480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eastAsia="微软雅黑" w:cs="宋体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810000" cy="3095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[</w:t>
      </w:r>
      <w:r>
        <w:rPr>
          <w:rFonts w:cs="宋体"/>
          <w:color w:val="444444"/>
          <w:kern w:val="0"/>
          <w:sz w:val="18"/>
          <w:szCs w:val="18"/>
        </w:rPr>
        <w:t>图片说明</w:t>
      </w:r>
      <w:r>
        <w:rPr>
          <w:rFonts w:cs="宋体"/>
          <w:color w:val="444444"/>
          <w:kern w:val="0"/>
          <w:sz w:val="18"/>
          <w:szCs w:val="18"/>
        </w:rPr>
        <w:t>]:</w:t>
      </w:r>
    </w:p>
    <w:p>
      <w:pPr>
        <w:pStyle w:val="Normal"/>
        <w:widowControl/>
        <w:spacing w:lineRule="atLeast" w:line="330"/>
        <w:jc w:val="left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  <w:t>    </w:t>
      </w:r>
      <w:r>
        <w:rPr>
          <w:rFonts w:cs="宋体"/>
          <w:color w:val="444444"/>
          <w:kern w:val="0"/>
          <w:sz w:val="18"/>
          <w:szCs w:val="18"/>
        </w:rPr>
        <w:t>刘庆邦到煤矿采风时坐猴车下井</w:t>
      </w:r>
    </w:p>
    <w:p>
      <w:pPr>
        <w:pStyle w:val="Normal"/>
        <w:rPr>
          <w:rFonts w:cs="宋体"/>
          <w:color w:val="444444"/>
          <w:kern w:val="0"/>
          <w:sz w:val="18"/>
          <w:szCs w:val="18"/>
        </w:rPr>
      </w:pPr>
      <w:r>
        <w:rPr>
          <w:rFonts w:cs="宋体"/>
          <w:color w:val="444444"/>
          <w:kern w:val="0"/>
          <w:sz w:val="18"/>
          <w:szCs w:val="18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sectPr>
      <w:footerReference w:type="default" r:id="rId5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6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火焱</cp:lastModifiedBy>
  <cp:lastPrinted>2025-04-14T09:06:00Z</cp:lastPrinted>
  <dcterms:modified xsi:type="dcterms:W3CDTF">2025-04-14T06:41:35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NmNzU2YzY1NWY5MDVkMzA0ZDUwNDlkMTA5MTgzZGQiLCJ1c2VySWQiOiI1NDk5OTUyNzYifQ==</vt:lpwstr>
  </property>
  <property fmtid="{D5CDD505-2E9C-101B-9397-08002B2CF9AE}" pid="5" name="commondata">
    <vt:lpwstr>commondata</vt:lpwstr>
  </property>
</Properties>
</file>