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514"/>
        <w:gridCol w:w="545"/>
        <w:gridCol w:w="1684"/>
        <w:gridCol w:w="185"/>
        <w:gridCol w:w="824"/>
        <w:gridCol w:w="1898"/>
      </w:tblGrid>
      <w:tr>
        <w:trPr>
          <w:trHeight w:val="764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栏名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凡人小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创办时间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原创单位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民铁道》报业有限公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民铁道》报业有限公司</w:t>
            </w:r>
          </w:p>
        </w:tc>
      </w:tr>
      <w:tr>
        <w:trPr>
          <w:trHeight w:val="647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字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80" w:hanging="48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5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文</w:t>
            </w:r>
          </w:p>
        </w:tc>
      </w:tr>
      <w:tr>
        <w:trPr>
          <w:trHeight w:val="618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周期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一周三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版</w:t>
            </w:r>
          </w:p>
        </w:tc>
      </w:tr>
      <w:tr>
        <w:trPr>
          <w:trHeight w:val="869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主创人员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文个、孙博、张宇佳、胡俊杰、赵雪峰、李春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编辑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文个、孙博、张宇佳、胡俊杰、赵雪峰、李春玲</w:t>
            </w:r>
          </w:p>
        </w:tc>
      </w:tr>
      <w:tr>
        <w:trPr>
          <w:trHeight w:val="2135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《凡人小事》栏目选择一线铁路职工作为记叙对象，挖掘职工身上的闪光点，全方位、多角度、深层次挖掘典型事迹，力求讲出故事的温度、深度、力度。在标题制作上别出心裁，高度概括报道对象的职业特点，力求醒目惹眼、新颖别致，激发读者的阅读兴趣。文章叙事条理清晰、故事细节真实感人，让平凡素材焕发出新亮点。每篇文章结尾附有一二百字的点评，主要由编辑创作，用简短的语言概括文章的主旨和立意，升华主题。</w:t>
            </w:r>
          </w:p>
        </w:tc>
      </w:tr>
      <w:tr>
        <w:trPr>
          <w:trHeight w:val="2351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本栏目通过记叙铁路一线职工，让平凡岗位上的职工成为“典型”“榜样”，把先进作风转化为可触摸、可感知、可学习的鲜活样本，让榜样的力量成为流淌的正能量，更好地引导职工见贤思齐，争当先进。文章后的点评帮助读者更有深入了解文章主旨和立意，视角独特、见解独到、说理透彻、思维方式新颖、富有知识张力的言论，受到读者的青睐。本栏目充分展现了铁路新人不负韶华、勇毅前行的精神风貌，用人情味深深打动了读者，激发全路职工爱岗爱路热情，讲好了铁路故事，起到了强信心、暖人心、聚民心的作用，取得良好的传播效果。</w:t>
            </w:r>
          </w:p>
        </w:tc>
      </w:tr>
      <w:tr>
        <w:trPr>
          <w:trHeight w:val="23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jc w:val="both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   月    日</w:t>
            </w:r>
          </w:p>
        </w:tc>
      </w:tr>
      <w:tr>
        <w:trPr>
          <w:trHeight w:val="650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联系人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栾丹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手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13521517905</w:t>
            </w:r>
          </w:p>
        </w:tc>
      </w:tr>
      <w:tr>
        <w:trPr>
          <w:trHeight w:val="574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电话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5189562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E-mail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rmtdldd@163.com</w:t>
            </w:r>
          </w:p>
        </w:tc>
      </w:tr>
      <w:tr>
        <w:trPr>
          <w:trHeight w:val="799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地址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北京市海淀区复兴门外北蜂窝路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号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《人民铁道》报业有限公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邮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100038</w:t>
            </w:r>
          </w:p>
        </w:tc>
      </w:tr>
    </w:tbl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cs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凡人小事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仿宋" w:hAnsi="仿宋" w:cs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动车组的“隐形守护者”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 w:eastAsia="zh-CN"/>
              </w:rPr>
              <w:t>19</w:t>
            </w:r>
            <w:r>
              <w:rPr>
                <w:sz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否</w:t>
            </w:r>
          </w:p>
        </w:tc>
      </w:tr>
      <w:tr>
        <w:trPr>
          <w:trHeight w:val="267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auto" w:line="240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文聚焦铁路行业基层岗位“随车机械师”这一鲜为人知的群体，揭示高铁安全运行背后的平凡英雄，选题兼具行业独特性与社会公共性。以“隐形”为关键词制造悬念，通过“加载通电”“联调联试”等技术术语增强专业质感，同时用“在岗一分钟，尽职六十秒”等口语化表达拉近与读者距离，平衡了行业报道的严肃性与可读性。通过酒精测试、工具包、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HMI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屏操作等细节白描，展现刘强严谨专业的工作日常；通过描写“话不多”“一板一眼”的性格特质，突出“火车头奖章”的硬核成绩，塑造出可信可敬的工匠形象。</w:t>
            </w:r>
          </w:p>
        </w:tc>
      </w:tr>
      <w:tr>
        <w:trPr>
          <w:trHeight w:val="243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auto" w:line="240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记者深入兰州车辆段实地观察，精准捕捉“工具包”“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HMI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屏”等职业符号，通过“列车出库前检查流程”“多次处置安全隐患”等场景还原，体现对铁路作业规程的熟悉，确保报道专业度。既有主人公工作场景的现场特写，又穿插工种量化排名竞赛制度背景解读；既有个体事迹，又通过班组带徒、新职工培训等侧面反映人物影响力，构建起立体的职业画像。编者采用递进逻辑，呈现刘强个人成长轨迹，最终升华至“万千隐形守护者保障国脉畅通”的大主题。</w:t>
            </w:r>
          </w:p>
        </w:tc>
      </w:tr>
      <w:tr>
        <w:trPr>
          <w:trHeight w:val="185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auto" w:line="240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通过“隐形守护者”的形象塑造，为铁路行业树立爱岗敬业标杆，对青年职工具有职业引领作用，助力行业人才队伍建设。打破公众对高铁“高科技设备自动运行”的认知误区，揭示“人”在智能交通系统中的作用，提升社会对技术蓝领的职业尊重，促进“劳动光荣”价值观传播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sz w:val="24"/>
          <w:szCs w:val="24"/>
          <w:lang w:eastAsia="zh-CN"/>
        </w:rPr>
      </w:r>
    </w:p>
    <w:p>
      <w:pPr>
        <w:pStyle w:val="Heading1"/>
        <w:bidi w:val="0"/>
        <w:rPr/>
      </w:pPr>
      <w:r>
        <w:rPr/>
        <w:t>动车组的“隐形守护者”</w:t>
      </w:r>
    </w:p>
    <w:p>
      <w:pPr>
        <w:pStyle w:val="Style18"/>
        <w:shd w:fill="FFFFFF" w:val="clear"/>
        <w:spacing w:before="0" w:after="0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兰州车辆段随车机械师刘强早早起床，完成签到、酒精测试等工作流程，背起工具包来到动车组停留股道，开始列车出库前的技术检修作业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列车出库前，他需要对动车组全列进行“加载”通电。只见刘强熟练地通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HMI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屏确认全车的设备是否工作正常，然后对车外和车内每一个部位开始认真检查……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近日，刘强遇到了大喜事——在全路工种量化排名劳动竞赛中，身为随车机械师的他凭借骄人战绩获得了火车头奖章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工种量化排名劳动竞赛是在全路范围内，按照统一的业绩考核标准，对同时段、同工种职工工作量进行统计排名，并以此为依据选拔出全路工作业绩突出、排名领先的一线职工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刘强从事随车机械师工作已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在同事的眼中，他是话不多、执行规章一板一眼的“老师傅”。平日工作中，刘强坚持在实践中学习，抓住各种学习机会，熟练掌握了动车组多种车型的相关检修运用知识。在多年值乘中，他凭借着丰富的工作经验，多次成功处置影响行车的安全隐患，先后参与了兰新、宝兰、银兰等多条高铁的联调联试工作，并担当班组兼职老师，在职工的日常培训和新转岗随车机械师的培训中，积极发挥传帮带作用。</w:t>
      </w:r>
    </w:p>
    <w:p>
      <w:pPr>
        <w:pStyle w:val="Style18"/>
        <w:shd w:fill="FFFFFF" w:val="clear"/>
        <w:spacing w:before="0" w:after="0"/>
        <w:ind w:firstLine="63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岗一分钟，尽职六十秒。在刘强看来，认真落实每一项标准，注重巡视中的每一个细节，确保旅客列车安全万无一失就是自己最大的责任。</w:t>
      </w:r>
    </w:p>
    <w:p>
      <w:pPr>
        <w:pStyle w:val="Style18"/>
        <w:shd w:fill="FFFFFF" w:val="clear"/>
        <w:spacing w:before="0" w:after="0"/>
        <w:ind w:firstLine="63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强  科  落生祥</w:t>
      </w:r>
    </w:p>
    <w:p>
      <w:pPr>
        <w:pStyle w:val="Style18"/>
        <w:shd w:fill="FFFFFF" w:val="clear"/>
        <w:spacing w:before="0" w:after="0"/>
        <w:ind w:firstLine="63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 xml:space="preserve">编后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话不多、执行规章一板一眼，是随车机械师刘强给同事留下的印象。多年来，他兢兢业业、平凡坚守，他的工作生涯中没有感天动地的故事，或许，这正是“动车组‘隐形守护者’”这一岗位的内涵所在。正是无数的一线职工“隐形”在各个岗位，默默坚守奉献，才保证了铁路大动脉的安全畅通。怀着一颗匠心，坚守平凡，亦是不凡。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仿宋_GB2312;仿宋" w:hAnsi="仿宋_GB2312;仿宋" w:eastAsia="仿宋_GB2312;仿宋" w:cs="仿宋"/>
          <w:color w:val="000000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sz w:val="44"/>
          <w:szCs w:val="36"/>
          <w:lang w:eastAsia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eastAsia="方正小标宋简体" w:cs="华文中宋" w:ascii="方正小标宋简体" w:hAnsi="方正小标宋简体"/>
          <w:sz w:val="44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cs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凡人小事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eastAsia="仿宋" w:cs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0</w:t>
            </w:r>
            <w:r>
              <w:rPr>
                <w:rFonts w:ascii="仿宋" w:hAnsi="仿宋" w:cs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万公里的爱与奉献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 w:eastAsia="zh-CN"/>
              </w:rPr>
              <w:t>28</w:t>
            </w:r>
            <w:r>
              <w:rPr>
                <w:sz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否</w:t>
            </w:r>
          </w:p>
        </w:tc>
      </w:tr>
      <w:tr>
        <w:trPr>
          <w:trHeight w:val="346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作品以“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万公里”为刻度，丈量出一名高铁司机刘冬伟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36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年的职业生涯，用“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厘米误差”的精度诠释“工匠精神”的当代内涵，又折射中国高铁从追赶到领跑的历史进程。报道立足小人物、紧扣大主题，将个人叙事嵌入国家发展坐标，既有历史纵深感，又有现实感染力。通过扎实的采访、精巧的叙事与富有张力的语言，成功塑造了一位“中国速度”背后的隐形英雄。通过“不足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平方米的驾驶室”“对标误差仅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厘米”“大雨中停车误差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厘米”等细节，精准勾勒刘冬伟追求极致的技术形象；“培养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名动车司机”的硬核成果，展现其“匠人”与“导师”的双重特质。以“退休时刻”开篇，倒叙职业生涯高光节点，穿插“徒弟成长”“退休感言”等温情片段，逻辑清晰，层次分明。用“绕地球赤道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圈”等通俗比喻强化数据感染力，以技术术语体现专业深度，通过“像飞起来一样”等口语化表达还原人物真实情感，兼具行业报道的严谨性与人物特写的生动性。</w:t>
            </w:r>
          </w:p>
        </w:tc>
      </w:tr>
      <w:tr>
        <w:trPr>
          <w:trHeight w:val="251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记者深入挖掘刘冬伟跨越蒸汽机车、内燃机车、电力机车、高铁动车四代车型的职业经历，结合“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D460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次首发”“沪宁城际开通”等标志性事件，展现铁路发展史的同时，通过“驾驶室操作”“雨天停车”等场景细节增强现场还原度，体现扎实的行业积淀。融合个人口述（如首发动车组驾驶的紧张心情）、客观数据（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万公里、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名徒弟），将个人故事升华为行业缩影，信息密度高且主线明晰。以“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万公里”“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厘米误差”等量化成就强化职业高度，通过“退休欣慰”“雨中应急处置”等故事凸显人性温度，辅以编后语中“闪闪发光的数字背后是郑重承诺”的升华，实现理性与感性的平衡。</w:t>
            </w:r>
          </w:p>
        </w:tc>
      </w:tr>
      <w:tr>
        <w:trPr>
          <w:trHeight w:val="22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刘冬伟“安全行车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万公里”的纪录与“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1+24”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人才培养成果，为铁路系统树立了“技术传承”与“安全至上”的双重标杆，激励从业者坚守岗位、追求卓越，为铁路勇当服务和支撑中国式现代化的“火车头”提供支持。以“上海局首位高铁司机退休”为新闻钩，串联铁路发展史与个人奋斗史，触发受众对“中国速度”的情感共鸣。编后语中“从蒸汽机车到高铁动车”的对比，更激发代际读者对国家巨变的集体记忆与自豪感，起到了强信心、暖人心、聚民心的作用，取得良好的传播效果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ww.peoplerail.com/newszb/html/2024-12/28/content_3_49206.htm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bidi w:val="0"/>
        <w:rPr/>
      </w:pPr>
      <w:r>
        <w:rPr/>
        <w:t>160</w:t>
      </w:r>
      <w:r>
        <w:rPr/>
        <w:t>万公里的爱与奉献</w:t>
      </w:r>
    </w:p>
    <w:p>
      <w:pPr>
        <w:pStyle w:val="Style18"/>
        <w:shd w:fill="FFFFFF" w:val="clear"/>
        <w:spacing w:before="0" w:after="0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冬日的南京，寒气袭人。南京东机辆段动车组司机刘冬伟站在不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的高铁驾驶室，看着徒弟动作娴熟地操纵着手柄，对位十分精准，心里非常欣慰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刘冬伟，这位中国铁路上海局集团有限公司第一位取得“高铁驾照”的司机，光荣完成职业使命，顺利退休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的职业生涯里，他安全行车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公里，相当于绕地球赤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圈。同时，他还培养出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高铁指导司机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动车组司机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是刘冬伟一生中最难忘的一天。这一天，和谐号动车组—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4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列车从上海站首发，驶往苏州站。这趟列车由刘冬伟负责值乘，此时距离他取得动车组驾驶资格刚过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多月。早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刘冬伟就参加了全路动车组司机选拔培训考试，曾多次驾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RH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型动车组。“其实我对自己的技术还是很有信心的，但当时感觉很紧张，也很激动。尤其是进入驾驶室前，媒体记者纷纷跑过来采访，看到那么多‘长枪短炮’对着我，心跳得很快。”回忆起当时的那一刻，刘冬伟至今记忆犹新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当天，刘冬伟驾驶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4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列车缓缓驶离上海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站台，列车时速很快就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提升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。“当时感觉就像飞起来一样，从上海到苏州，仅用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钟，心情无比激动。”刘冬伟回忆道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沪宁城际铁路开通运营。在线路开通前，刘冬伟已经驾驶动车组列车在这条线路进行了多次试验。也是在这一年，他取得了上海铁路局第一本编号为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RH1003300001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高铁司机驾驶证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凭借不断摸索实践，刘冬伟驾驶高铁的对标停车技术越来越精，对标误差最小仅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。“我们的停车位置越精准，旅客的乘车体验就越好。”刘冬伟一直都是这么做的，也是这么教导徒弟们的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在刘冬伟的记忆里，印象最深的一次停车是在常州站。当时车外大雨瓢泼，视线模糊，停车位置不易判断。他凭借着实战经验，小心翼翼制动，最终实际停靠位置与标准位置相差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。就是在这次后，他更加刻苦地锤炼自己的驾驶技术和应急处置能力，努力做到“人车合一”，确保进站停车“零误差”。</w:t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多年来，面对同事和领导的夸赞，刘冬伟总是虚心地说：“干一行、钻一行，只有内心追求完美，工作才能干到极致。”</w:t>
      </w:r>
    </w:p>
    <w:p>
      <w:pPr>
        <w:pStyle w:val="Style18"/>
        <w:shd w:fill="FFFFFF" w:val="clear"/>
        <w:spacing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吴少妮  李海东</w:t>
      </w:r>
    </w:p>
    <w:p>
      <w:pPr>
        <w:pStyle w:val="Style18"/>
        <w:shd w:fill="FFFFFF" w:val="clear"/>
        <w:spacing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 xml:space="preserve">　　编后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从蒸汽机车、内燃机车、电力机车到高铁动车组，刘冬伟见证了铁路的飞速发展。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的职业生涯中，他安全行车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公里，相当于绕地球赤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圈。闪闪发光的数字背后是刘冬伟对事业的热爱与奉献，更是他保障旅客安全出行的郑重承诺。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仿宋_GB2312;仿宋" w:hAnsi="仿宋_GB2312;仿宋" w:eastAsia="仿宋_GB2312;仿宋" w:cs="仿宋"/>
          <w:color w:val="000000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sz w:val="24"/>
          <w:szCs w:val="24"/>
          <w:lang w:eastAsia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-11"/>
          <w:sz w:val="44"/>
          <w:szCs w:val="36"/>
        </w:rPr>
      </w:pP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pacing w:val="-11"/>
          <w:sz w:val="24"/>
          <w:szCs w:val="24"/>
        </w:rPr>
      </w:pPr>
      <w:r>
        <w:rPr>
          <w:rFonts w:eastAsia="仿宋_GB2312;仿宋" w:cs="华文中宋" w:ascii="仿宋_GB2312;仿宋" w:hAnsi="仿宋_GB2312;仿宋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标</w:t>
            </w:r>
            <w:r>
              <w:rPr>
                <w:rFonts w:eastAsia="华文中宋" w:ascii="华文中宋" w:hAnsi="华文中宋"/>
                <w:sz w:val="28"/>
              </w:rPr>
              <w:tab/>
            </w:r>
            <w:r>
              <w:rPr>
                <w:rFonts w:ascii="华文中宋" w:hAnsi="华文中宋" w:eastAsia="华文中宋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劳模的新年愿望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冰封江上守桥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“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阿佳曹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”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的新任务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4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“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夜玫瑰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”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驾驶“大机甲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5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愿做一朵炽热的焊花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6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临危不乱显真功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7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五年如一日的守护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8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换装不褪军人本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9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探伤一线的“听诊专家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0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温润“如玉”暖人心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机车检修亮绝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轨道上的“飞驰人生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Times New Roman">
    <w:charset w:val="01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7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79" w:before="0" w:after="0"/>
      <w:jc w:val="center"/>
      <w:outlineLvl w:val="0"/>
    </w:pPr>
    <w:rPr>
      <w:rFonts w:ascii="宋体" w:hAnsi="宋体" w:eastAsia="FZXiaoBiaoSong-B05;宋体" w:cs="宋体"/>
      <w:bCs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火焱</cp:lastModifiedBy>
  <cp:lastPrinted>2025-03-17T10:50:00Z</cp:lastPrinted>
  <dcterms:modified xsi:type="dcterms:W3CDTF">2025-04-14T07:58:5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NmNzU2YzY1NWY5MDVkMzA0ZDUwNDlkMTA5MTgzZGQiLCJ1c2VySWQiOiI1NDk5OTUyNzYifQ==</vt:lpwstr>
  </property>
  <property fmtid="{D5CDD505-2E9C-101B-9397-08002B2CF9AE}" pid="5" name="commondata">
    <vt:lpwstr>commondata</vt:lpwstr>
  </property>
</Properties>
</file>